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2312660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7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7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SET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30/12, APOSTO AO PROJETO DE LEI Nº 579/11. AUTORIA DO DEPUTADO CLEITON KIELS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PERCENTUAL OBRIGATÓRIO DE TRABALHADORES QUALIFICADOS NAS ÁREAS DE ASSEIO E CONSERVAÇÃO, PARA AS EMPRESAS QUE PARTICIPAREM DE LICITAÇÕES NO PODER PÚBLICO (TRABALHADORES COM CURSO DE QUALIFICAÇÃO NA ÁREA DE LIMPEZA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4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(ANEXO PROJETO Nº 422/11 – DEPUTADO ADEMIR BIER E PROJETO Nº 460/11 - DEPUTADOS PROFESSOR LEMOS E EVANDRO JR)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FICA O PODER EXECUTIVO AUTORIZADO A INSTITUIR O PROGRAMA DE COMBATE AO </w:t>
      </w:r>
      <w:r>
        <w:rPr>
          <w:rFonts w:cs="Arial" w:ascii="Arial" w:hAnsi="Arial"/>
          <w:bCs/>
          <w:i/>
          <w:sz w:val="32"/>
          <w:szCs w:val="32"/>
        </w:rPr>
        <w:t>BULLYING</w:t>
      </w:r>
      <w:r>
        <w:rPr>
          <w:rFonts w:cs="Arial" w:ascii="Arial" w:hAnsi="Arial"/>
          <w:bCs/>
          <w:sz w:val="32"/>
          <w:szCs w:val="32"/>
        </w:rPr>
        <w:t>, DE AÇÃO INTERDISCIPLINAR E DE PARTICIPAÇÃO COMUNITÁRIA, NAS ESCOLAS PÚBLICAS E PRIVAD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DUCAÇÃO, COMISSÃO DE DEFESA DOS DIREITOS DA JUVENTUDE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SUBSTITUTIVO GERAL COMISSÃO DE EDUCAÇÃ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6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CRIAÇÃO DA SEMANA DE ORIENTAÇÃO PROFISSIONAL NOS COLÉGIOS PÚBLIC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DUCAÇÃO, COMISSÃO DE DEFESA DOS DIREITOS DA JUVENTUDE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3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AÍTO QUINTA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ÍBE O USO DE APARELHO SONORO OU MUSICAL NO INTERIOR DE VEÍCULOS DE TRANSPORTE COLETIV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ÕES, COMISSÃO DE ECOLOGIA E MEIO AMBIENTE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6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OBRIGATORIEDADE DA ESPECIFICAÇÃO E DIVULGAÇÃO DA PRESENÇA DE GLÚTEN E LACTOSE NOS CARDÁPIOS DE BARES, RESTAURANTES E SIMILARE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SAÚDE E COMISSÃO DE DEFESA DOS DIREITOS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5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CIPLINA A IDENTIFICAÇÃO DOS PROFISSIONAIS DE EDUCAÇÃO FÍSICA, CONTRATADOS POR ESTABELECIMENTOS QUE EXERÇAM ATIVIDADES LIGADAS ÀS ÁREAS DE ATIVIDADES FÍSICAS E DO DESPORTO, CONFORME CRITÉRIOS ESTABELECIDOS EM LEGISLAÇÃO ESPECÍF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DUCAÇÃO, COMISSÃO DE ESPORTES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5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ESTADUAL DE PREVENÇÃO AO CÂNCER DO COLORRETAL, INTESTINO GROSSO, NA 1ª SEMANA DO MÊS DE AGOST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1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CENTRAL INTEGRADA DE APOIO FAMILIAR, COM SEDE E FORO NO MUNICÍPIO DE CURITIBA-P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3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048/2012. </w:t>
      </w:r>
      <w:r>
        <w:rPr>
          <w:rFonts w:cs="Arial" w:ascii="Arial" w:hAnsi="Arial"/>
          <w:bCs/>
          <w:sz w:val="32"/>
          <w:szCs w:val="32"/>
        </w:rPr>
        <w:t>DISPÕE SOBRE MEDIDAS DE INCENTIVO À INOVAÇÃO E À PESQUISA CIENTÍFICA E TECNOLÓGICA EM AMBIENTE PRODUTIV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CIÊNCIAS E TECNOLOG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7/09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48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SON DE SOUZ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URSOS PARA CONSTRUÇÃO DE UMA UNIDADE DE SAÚDE 24 HORAS NO BAIRRO JARDIM ALIANÇA, NO MUNICÍPIO DE LONDRIN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49 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OBERTO ACIOLLI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DISPONIBILIZAÇÃO DE UMA AMBULÂNCIA SUPORTE BÁSICO PARA O CORPO DE BOMBEIROS DE ARAUCÁRIA, PARA A UTILIZAÇÃO DO SIATE DAQUELA CORPORAÇ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50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VEÍCULO PARA A APAE DE RONCAD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51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BERNARDO CARLI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VIABILIZAÇÃO DA PERFURAÇÃO DE UM POÇO ARTESIANO NA COMUNIDADE DE XAXIM, MUNICÍPIO DE CANDOÍ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9-12T21:00:00Z</dcterms:modified>
  <cp:revision>702</cp:revision>
  <dc:subject/>
  <dc:title>1º SESSÃO LEGISLATIVA DA 17ª LEGISLATURA</dc:title>
</cp:coreProperties>
</file>