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5738594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SETEMBR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78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CRITÉRIOS PARA A CONCESSÃO DOS TÍTULOS DE CIDADÃO HONORÁRIO E DE CIDADÃO BENEMÉRIT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79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LIO RUS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GÊNCIA DE DESENVOLVIMENTO TURÍSTICO CATARATAS DO IGUAÇU E CAMINHOS AO LAGO DE ITAIPU, COM SEDE E FORO NO MUNICÍPIO DE SANTA HELE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91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ADEU VENE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O DIA DO EDUCADOR SOCIAL, A SER COMEMORADO ANUALMENTE EM 19 DE SETEMBRO E A SEMANA DO EDUCADOR SOCI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32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691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S LEIS Nº 16.023/2008, Nº 16.024/2008 E Nº 16.748/2010 E ESTABELECE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35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- MENSAGEM Nº 7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O ESTATUTO DA PESSOA COM DEFICIÊNCIA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DIREITOS HUMANOS E DA CIDADAN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48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555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VARA JUDICIAL NO FORO REGIONAL DE NOVA ESPERANÇA, DA COMARCA DA REGIÃO METROPOLITANA DE MARINGÁ, ENTRÂNCIA FINAL, ALTERANDO A LEI Nº 14.277, DE 30 DE DEZEMBRO DE 200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9-09T17:49:00Z</dcterms:modified>
  <cp:revision>1333</cp:revision>
  <dc:subject/>
  <dc:title>1º SESSÃO LEGISLATIVA DA 17ª LEGISLATURA</dc:title>
</cp:coreProperties>
</file>