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15588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2676637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COMPOSITORES DO ESTADO DO PARANÁ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UNICIPAL DE SUINOCULTORES DE GUARANIAÇU – AMSG, COM SEDE E FORO NO MUNICÍPIO DE GUARANI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PRODUTORES DO GRUPO NOVA ESPERANÇA – APRONE, COM SEDE E FORO NO MUNICÍPIO DE MARILÂND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O § 2º, DO ART. 1º DA LEI Nº 15.600, DE 15 DE AGOSTO DE 2007. (IMÓVEL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AS EMPRESAS DE MODA BEBÊ DE TERRA ROXA – “APL – MODA BEBÊ”, COM SEDE E FORO NO MUNICÍPIO DE TERRA ROX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O USO DOS VASILHAMES PLÁSTICOS RETORNÁVEIS UTILIZADOS NO ENVASAMENTO, INDUSTRIALIZAÇÃO E COMERCIALIZAÇÃO DE ÁGUA MINERAL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ABERTURA DE CRÉDITO ESPECIAL NO VALOR DE CR$ 6.534.418,00, AO VIGENTE ORÇAMENTO DA SECRETARIA DE ESTADO DA CIÊNCIA, TECNOLOGIA E ENSINO SUPER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ONTRATAR OPERAÇÃO DE CRÉDITO EXTERNO ATÉ O MONTANTE DE US$ 10,000,00 (DEZ MILHÕES DE DÓLARES NORTE-AMERICANOS), JUNTO AO BANCO INTERAMERICANO DE DESENVOLVIMENTO, PARA FINANCIAMENTO DO PROGRAMA DE APOIO AOS ARRANJOS PRODUTIVOS LOCAIS NO ESTADO DO PARANÁ – PRÓ AP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AGRADA FAMÍLIA, COM SEDE E FORO NO MUNICÍPIO DE ARAPONG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LAR SÃO VICENTE DE PAULO – OBRA  UNIDA DE MARILÂNDIA DO SUL, COM SEDE E FORO NO MUNICÍPIO DE MARILÂNDIA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1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20T12:14:00Z</dcterms:modified>
  <cp:revision>2</cp:revision>
  <dc:subject/>
  <dc:title>1º SESSÃO LEGISLATIVA DA 16ª LEGISLATURA</dc:title>
</cp:coreProperties>
</file>