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867313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</w:t>
        <w:tab/>
        <w:t xml:space="preserve">     11.320/1996, </w:t>
        <w:tab/>
        <w:t xml:space="preserve">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</w:t>
        <w:tab/>
        <w:t xml:space="preserve">     11.194/1995, </w:t>
        <w:tab/>
        <w:t xml:space="preserve">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0.365/1993, 10.367/1993, 10.399/1993, 10.401/1993, 10.412/1993, 10.423/1993, 10.425/1993, 10.445/1993, 10.457/1993, 10.477/1993, 10.523/1993, 10.537/1993, </w:t>
        <w:tab/>
        <w:t xml:space="preserve">     10.586/1993, </w:t>
        <w:tab/>
        <w:t xml:space="preserve"> 10.604/1993 E 10.607/1993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0.582, DE 13 DE DEZEMBRO DE 1993 QUE OUTORGA TÍTULO DE UTILIDADE PÚBLICA A ENTIDADE QUE NÃO DESENVOLVE SUAS ATIVIDADES, COM CNPJ BAIX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2.265, DE 12 DE AGOSTO DE 1998 QUE OUTORGA TÍTULO DE UTILIDADE PÚBLICA JÁ CONCEDIDO POR LEI A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99, DE 16 DE JANEIRO DE 2001 QUE OUTORGA TÍTULO DE UTILIDADE PÚBLICA A ENTIDADE QUE NÃO DESENVOLVE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8/13, APOSTO AO PROJETO DE LEI Nº 159/2012. 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1T19:38:00Z</dcterms:modified>
  <cp:revision>1223</cp:revision>
  <dc:subject/>
  <dc:title>1º SESSÃO LEGISLATIVA DA 17ª LEGISLATURA</dc:title>
</cp:coreProperties>
</file>