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1786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83, DE1998, QUE INSTITUI 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YOSHIO KISHINO O VIADUTO LOCALIZADO NA PR-445, NO CRUZAMENTO DA AVENIDA HARRY PROCHET COM A AVENIDA DOS EXPEDICIONÁRIOS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OLÍTICA DE INCENTIVO AO ESPORT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° 15.128, DE 2006, ESTABELECENDO NOVAS DIRETRIZES AO PROGRAMA DE COMBATE À VIOLÊNCIA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DO PARANÁ AO SR. NORBERTO ANACLETO ORTIG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DO MUTIRÃO DE NATAL DA IGREJA ADVENTISTA DO SÉTIMO 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.124/20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CRIA A COMARCA DE NOVA AURORA, DE ENTRÂNCIA INICIAL, ALTERANDO A LEI ESTADUAL Nº 14.277,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PROCEDIMENTOS PARA RETIRADA DA 1ª HABILITAÇÃO DA CNH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UMA LINHA DE ÔNIBUS DE PINHAIS A SÃO JOSÉ DOS PINHAIS VIA GUARAITUBA – PIRAQUARA, JARDIM ISAURA ATÉ O TERMINAL AFONSO PENA EM SÃO JOSÉ DOS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RIAÇÃO DE UM PROGRAMA PARA OPORTUNIZAR AOS MICRO E PEQUENOS EMPREENDEDORES DO CAMPO E DA CIDADE A FORNECEREM SEUS PRODUTOS AO GOVERNO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O COLÉGIO BARÃO DE CAPANEMA DA CIDADE DE PRUDENTÓPOLIS EM APOIO AO PROJETO FANBACAP – FANFARRA BARÃO DE CAPANE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EQUIPAMENTOS PARA O LAR SÃO ROQUE D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POSTO POLICIAL NA RODOVIA BR-272, ENTRE OS MUNICÍPIOS DE CAMPO MOURÃO 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RADAR FIXO NOS TREVOS DE ACESSO AOS MUNICÍPIOS DE JANIÓPOLIS E MOREIRA SALES, NA RODOVIA BR-27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UM CAMPO DE FUTEBOL PARA O ASSENTAMENTO NOVA ITAÚNA, MUNICÍPIO DE MANOEL RIBAS, ATRAVÉS DO PROJETO MEU CAMP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UMA QUADRA DE ESPORTES PARA O ASSENTAMENTO NOVA ITAÚNA, NO MUNICÍPIO DE MANOEL RIB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REFORMA DO BARRACÃO DO CENTRO COMUNITÁRIO DO ASSENTAMENTO NOVA ITAÚNA, NO MUNICÍPIO DE MANOEL RIB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LTON WELTER, ENIO VERRI, LUCIANA RAFAGNIN, PÉRICLES DE MELLO, PROFESSOR LEMOS, TADEU VENERI E TONINHO WANDSCHE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RIAÇÃO DA SUBDIVISÃO DE INTERIOR DO NÚCLEO DE COMBATE AOS CIBERCRIMES - NUCIBER/DIC/DPC/SESP/PR, PARA ATENDIMENTO AOS MUNICÍPIOS DO INTERIOR DO ESTADO DO PARANÁ, NOS MOLDES DA CONTIDO NA RESOLUÇÃO SECRETARIAL 293/200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PERFURAÇÃO DE UM POÇO ARTESIANO NA COMUNIDADE DE MATO DENTRO, DISTRITO DE GUAIRACÁ, NO MUNICÍPIO DE GUARAPUA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ATRIBUIÇÃO DA GRATIFICAÇÃO DE INCENTIVO CONCEDIDA AO DOCENTE CATEDRÁTICO, PREVISTA PELA LEI Nº 11.713, DE 1997, AO PROFESSOR TITULAR APOSENTADO ATÉ 31 DE DEZEMBRO DE 1995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BERTURA DE CONCURSO PÚBLICO PARA CONTRATAÇÃO DE PROFISSIONAIS DA ÁREA DO TURISMO PARA A SECRETARIA DE ESTADO DA CULTURA E TURISMO.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8T18:38:00Z</dcterms:modified>
  <cp:revision>1157</cp:revision>
  <dc:subject/>
  <dc:title>1º SESSÃO LEGISLATIVA DA 17ª LEGISLATURA</dc:title>
</cp:coreProperties>
</file>