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2874268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6 DE JULH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2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ÇÃO DE UTILIDADE PÚBLICA A ASSOCIAÇÃO EVANGÉLICA CRISTO REDENTOR - AECRI, COM SEDE NO MUNICÍPIO DE ALMIRANTE TAMANDARÉ E FORO NO FORO REGIONAL DE ALMIRANTE TAMANDARÉ DA COMARCA DA REGIÃO METROPOLITANA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3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ÇÃO DE UTILIDADE PÚBLICA A ASSOCIAÇÃO ESPERANÇA, COM SEDE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ÇÃO NO CALENDÁRIO OFICIAL DE EVENTOS DO ESTADO DO PARANÁ A FESTA DO CHURRASCO NO ESPETO DE BAMBU, REALIZADA ANUALMENTE NAS DATAS PRÓXIMAS AO DIA 28 DE ABRI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 LETRA “C” DO ART. 2º DA LEI Nº 14.850, DE 5 DE OUTUBRO DE 2005 QUE AUTORIZA DOAÇÃO DE IMÓVEL AO MUNICÍPIO DE CATANDUV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27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2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ÇÃO DA POLÍTICA ESTADUAL DE PROTEÇÃO E DEFESA CIVIL E ADOÇÃO DE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ES FAVORÁVEIS DA C.C.J., COMISSÃO DE FINANÇAS E COMISSÃO DE SEGURANÇA PÚBLIC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5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UBLICAÇÃO NA ÍNTEGRA DOS EDITAIS DE LICITAÇÃO, CONCORRÊNCIA, TOMADA DE PREÇO, CONCURSO E LEILÃO DA ADMINISTRAÇÃO PÚBLICA ESTADUA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6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ILMAR REICHEMBA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ÇÃO DOS CENTROS DE ZOONOSES NOS MUNICÍPIOS SEDE DE REGIONAIS DE SAÚDE DA SECRETARIA DE ESTADO DA SAÚDE. 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SAÚDE PÚBLICA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ULO LI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PAE DE FLOR DA SERRA DO SUL, COM SEDE NO MUNICÍPIO DE FLOR DE SERRA DO SUL E FORO NO MUNICÍPIO DE MARMELEIR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7-02T20:09:00Z</dcterms:modified>
  <cp:revision>1495</cp:revision>
  <dc:subject/>
  <dc:title>1º SESSÃO LEGISLATIVA DA 17ª LEGISLATURA</dc:title>
</cp:coreProperties>
</file>