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953490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27576766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A O DIA 11 DE OUTUBRO DE 201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27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CERTIFICADO – INCLUSÃO E O SELO-INCLUSÃO, A SEREM CONCEDIDOS ÀS PESSOAS FÍSICAS OU JURÍDICAS QUE ADAPTAREM SUAS EDIFICAÇÕES E TREINAREM SEUS FUNCIONÁRIOS, ELIMINANDO AS BARREIRAS ARQUITETÔNICAS E SOCIAIS, A FIM DE GARANTIR O ACESSO ÀS PESSOAS PORTADORAS DE NECESSIDADES ESPECIAIS E ÀS IDOSAS.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36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ALTERA O ART. 1º DA LEI Nº 16.759, DE 29 DE DEZEMBRO DE 2010, QUE PROÍBE, NO ESTADO DO PARANÁ, A DISTRIBUIÇÃO, VENDA E COMERCIALIZAÇÃO DE VENENOS DE RATOS E VENENOS SIMILARES, QUE PRODUZAM RISCO À VIDA HUMANA, EM SUPERMERCADOS, MERCEARIAS E SIMILARES.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46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DIA 1º DE MAIO COMO “DIA DO DIÁCONO E DO OBREIRO”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40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ERE NO CALENDÁRIO OFICIAL DE EVENTOS TURÍSTICOS E GASTRONÔMICOS DO ESTADO A “FESTA DA POLENTA”, REALIZADA ANUALMENTE NO MÊS DE MAIO NO MUNICÍPIO DE SANTA TEREZA DO OES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TURISMO E COMISSÃO DE CUL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57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ERE O DIA DA TRILHA ECOLÓGICA, A SER COMEMORADO NO ÚLTIMO DOMINGO DE SETEM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 E COMISSÃO DE CULTURA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58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MINISTÉRIO PÚBLICO – OFÍCIO Nº 128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ENQUADRA OS CARGOS EFETIVOS DE OFICIAL DE PROMOTORIA NO GRUPO OCUPACIONAL BÁSICO DO QUADRO DOS SERVIDORES DO MINISTÉRIO PÚBLICO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 E COMISSÃO DE FINANÇ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64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24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A REGULAMENTADO NO ÂMBITO DO ESTADO DO PARANÁ O REGIME DE ADIANTAMENTO PREVISTO NAS NORMAS GERAIS DE DIREITO FINANCEIRO, PARA A COBERTURA DE DESPESAS QUE NÃO POSSAM OU CONVENHAM SUBORDINAR-SE AO PROCESSO ORDINÁRIO OU COMUM DE APLIC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296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TERMINA AOS CLUBES DE FUTEBOL SEDIADOS NO PARANÁ QUE ASSEGUREM MATRÍCULA EM INSTITUÇÃO DE ENSINO A TODOS OS JOGADORES MENORES DE 18 ANOS A ELES VINCULADOS.</w:t>
      </w:r>
    </w:p>
    <w:p>
      <w:pPr>
        <w:pStyle w:val="Normal"/>
        <w:jc w:val="both"/>
        <w:rPr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ESPORTES, COMISSÃO DE EDUCAÇÃO E COMISSÃO DA JUVENTUDE.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76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PODER EXECUTIVO - MENSAGEM Nº 049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UTORIZA O PODER EXECUTIVO A EFETUAR A DOAÇÃO DE IMÓVEL A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1"/>
          <w:szCs w:val="31"/>
          <w:u w:val="single"/>
        </w:rPr>
      </w:pPr>
      <w:r>
        <w:rPr>
          <w:rFonts w:cs="Arial" w:ascii="Arial" w:hAnsi="Arial"/>
          <w:b/>
          <w:bCs/>
          <w:sz w:val="31"/>
          <w:szCs w:val="31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VETO Nº 018/11, APOSTO AO PROJETO DE LEI Nº 075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AUTORIA DO DEPUTADO LUIZ EDUARDO CHEIDA.</w:t>
      </w:r>
    </w:p>
    <w:p>
      <w:pPr>
        <w:pStyle w:val="Normal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DISPÕE SOBRE A RESPONSABILIDADE DA DESTINAÇÃO DOS MEDICAMENTOS EM DESUSO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1"/>
          <w:szCs w:val="31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1"/>
          <w:szCs w:val="31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1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DISCUSSÃO ÚNICA DO RECURSO AO PLENÁRIO Nº 002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S DEPUTADOS LUIZ EDUARDO CHEIDA E DR. BATISTA.</w:t>
      </w:r>
    </w:p>
    <w:p>
      <w:pPr>
        <w:pStyle w:val="Normal"/>
        <w:jc w:val="both"/>
        <w:rPr/>
      </w:pPr>
      <w:r>
        <w:rPr>
          <w:rFonts w:cs="Arial" w:ascii="Arial" w:hAnsi="Arial"/>
          <w:sz w:val="31"/>
          <w:szCs w:val="31"/>
        </w:rPr>
        <w:t>APRESENTA RECURSO DE PLENÁRIO AO PARECER DA C.C.J. SOBRE O PROJETO DE LEI Nº 465/2011, REQUERENDO QUE A MATÉRIA SEJA CONSIDERADA CONSTITUCIONAL E LEGAL SEGUINDO SEU TRÂMITE NORMAL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</w:r>
    </w:p>
    <w:p>
      <w:pPr>
        <w:pStyle w:val="Normal"/>
        <w:rPr>
          <w:rFonts w:ascii="Arial" w:hAnsi="Arial" w:cs="Arial"/>
          <w:sz w:val="31"/>
          <w:szCs w:val="32"/>
        </w:rPr>
      </w:pPr>
      <w:r>
        <w:rPr>
          <w:rFonts w:cs="Arial" w:ascii="Arial" w:hAnsi="Arial"/>
          <w:sz w:val="31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11/10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15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CAÍTO QUINTAN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AMBULÂNCIA PARA O MUNICÍPIO DE MARMELEI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UM POÇO ARTESIANO NA COMUNIDADE RURAL BOA VISTA, NO MUNICÍPIO DE ANAHY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VEÍCULO PARA A APMF DO COLÉGIO ESTADUAL JOSÉ BONIFÁCIO, NO MUNICÍPIO DE ANAHY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VEÍCULO PARA A ASSOCIAÇÃO DE PAIS E AMIGOS DOS EXCEPCIONAIS – APAE, DO MUNICÍPIO DE ANAHY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UM SEMI POÇO ARTESIANO, NO MUNICÍPIO DE SANTA MARIA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MELHORIAS NA ESCOLA DE EDUCAÇÃO ESPECIAL ENCANTO DA VIDA – APAE, DO MUNICÍPIO DE BOA VENTURA DE SÃO ROQU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UM APARELHO DE ANESTESIA PARA O HOSPITAL DE CARIDADE DONA DARCY VARGAS, NO MUNICÍPIO DE REBOUÇ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DAS APAES NO PROGRAMA DE DISTRIBUIÇÃO DA MERENDA ESCOLAR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A NOVA VIATURA PARA A POLÍCIA MILITAR DO MUNICÍPIO DE MANDA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UTORIZAÇÃO PARA O FUNCIONAMENTO, NO 8º BATALHÃO DA POLÍCIA MILITAR DO MUNICÍPIO DE PARANAVAÍ, DA ESCOLA DE FORMAÇÃO DE SOLDADOS – EFS COM 120 (CENTO E VINTE) VAG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, ATRAVÉS DE CONVÊNIO COM O MUNICÍPIO DE CAMPINA DA LAGOA, PARA A AQUISIÇÃO DE DOIS RESFRIADORES DE LEITE PARA ATENDER AS COMUNIDADES DE BELA VISTA E ÁGUA DA CAMP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, ATRAVÉS DE CONVÊNIO COM O MUNICÍPIO DE IRETAMA, PARA A AQUISIÇÃO DE DOIS RESFRIADORES DE LEITE PARA ATENDER AS COMUNIDADES DE ÁGUA DA ANTA E BIC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, ATRAVÉS DE CONVÊNIO COM O MUNICÍPIO DE MAMBORÊ, PARA A AQUISIÇÃO DE UM RESFRIADOR DE LEITE PARA ATENDER AS COMUNIDADES DO GRUPO TREV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, ATRAVÉS DE CONVÊNIO COM O MUNICÍPIO DE PEABIRU, PARA A AQUISIÇÃO DE DOIS RESFRIADORES DE LEITE PARA ATENDER O GRUPO SANTA HELENA, EM SILVIOLÂNDIA E O GRUPO BANGU, NA COMUNIDADE BANGU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, ATRAVÉS DE CONVÊNIO COM O MUNICÍPIO DE QUINTA DO SOL, PARA A AQUISIÇÃO DE DOIS RESFRIADORES DE LEITE PARA ATENDER AS COMUNIDADES DE BELA VISTA E ÁGUA DA CAMP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3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 CENTRO ADMINISTRATIVO REGIONAL EM CAMPO MOURÃO, REUNINDO TODOS OS ÓRGÃOS ESTADUAIS NUM MESMO LOC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3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RECAPE ASFÁLTICO NA RODOVIA PR-462, NO TRECHO QUE ATRAVESSA O DISTRITO DE ÁGUAS DE JUREMA, N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3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ADEQUAÇÃO DA ESTRADA RURAL DIVISORA PEABIRU/ENGENHEIRO BELTRÃO (PAULO AGUIAR), EXTENSÃO DE 3,2 KM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3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DA CIDADE DE CASCAVEL, COMO UMA DAS SEDES PARA O CENTRO DE TREINAMENTOS DA COPA DO MUNDO DE 2014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3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OBERTO ACIOL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ISPONIBILIZAÇÃO DE UMA MACA PARA O 12º BATALHÃO DA POLÍCIA MILITAR DO MUNICÍPIO DE CURITI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IBELLI NE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MANUTENÇÃO DO CAMINHO DO ITUPAVA, NO MUNICÍPIO DE QUATRO BARR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IBELLI NE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TOMADA DA MISSA DA PAZ AO MORRO DO ANHANGAVA, NO MUNICÍPIO DE QUATRO BARR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ATRAVÉS DE CONCURSO, DE DOIS MÉDICOS VETERINÁRIOS E UM AGRÔNOMO PARA A EMATER D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LIO RUSCH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PROVIDÊNCIAS NO SENTIDO DE CONCEDER INCENTIVO FISCAL AOS ESTABELECIMENTOS QUE PROMOVEM O TURISMO RURA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QUE EMPREENDA ESFORÇOS NO SENTIDO DE VIABILIZAR COM URGÊNCIA A IMPLEMENTAÇÃO DA EMENDA CONSTITUCIONAL Nº 29/10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CUPERAÇÃO DA MALHA ASFÁLTICA NO TRECHO COMPREENDIDO ENTRE O MUNICÍPIO DE SANTA TEREZA DO OESTE E O MUNICÍPIO DE REALEZ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DE IMBITUVA NO PROGRAMA PATRULHAS RODOVIÁRIAS, PARA MELHORIAS NAS ESTRADAS DO MUNICÍPI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LTON WELT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LTERAÇÃO DA RESOLUÇÃO Nº 4.128/2011-DG/SEED, REFERENTE AO PROCESSO SELETIVO INTERNO DE PROFESSORES DA REDE PÚBLICA ESTADUAL DO PARANÁ, PARA O PROVIMENTO DE 2.000 VAGAS PARA O PROGRAMA DE DESENVOLVIMENTO EDUCACIONAL 2012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OBERTO ACIOL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A AMBULÂNCIA PARA 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CASAS RURAIS NO MUNICÍPIO DE JUSS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CASAS RURAIS NO MUNICÍPIO DE ÂNGUL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CASAS RURAIS NO MUNICÍPIO DE SARANDI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/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9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CASAS RURAIS NO MUNICÍPIO DE ATALAIA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0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CASAS RURAIS NO MUNICÍPIO DE ASTORGA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0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CASAS RURAIS NO MUNICÍPIO DE SANTO INÁCIO.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0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CASAS RURAIS NO MUNICÍPIO DE JANDAIA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0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CASAS RURAIS NO MUNICÍPIO DE MARIALV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0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CASAS RURAIS NO MUNICÍPIO DE FLOREST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05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CASAS RURAIS NO MUNICÍPIO DE MANDAGUA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506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FORMA E AMPLIAÇÃO NA ESTRUTURA DO COLÉGIO ESTADUAL PROFESSOR JÚLIO CÉSAR, NO MUNICÍPIO DE REBOUÇ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0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MANUTENÇÃO E MELHORIAS NA SINALIZAÇÃO DA PR-092, QUE LIGA OS MUNICÍPIOS DE ANDIRÁ A SANTO ANTÔNIO DA PLA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0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ESCOLA ESTADUAL NA COMUNIDADE DA ILHA DO AMPARO, NO MUNICÍPIO DE PARANAG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0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SEDE DA CIRETRAN, NO MUNICÍPIO DE JAGUARIAÍ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RECAPEAMENTO ASFÁLTICO, DESDE O TREVO DE ACESSO AO DISTRITO DE ÁGUAS DE JUREMA, N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APARELHO DENOMINADO TRANSDUTOR PARA ECOCARDIOGRAMA, PARA ATENDER AS NECESSIDADES DA SANTA CASA D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O FORNECIMENTO DE ENSILADEIRA E </w:t>
      </w:r>
      <w:r>
        <w:rPr>
          <w:rFonts w:cs="Arial" w:ascii="Arial" w:hAnsi="Arial"/>
          <w:b w:val="false"/>
          <w:i/>
          <w:szCs w:val="32"/>
        </w:rPr>
        <w:t>KITS</w:t>
      </w:r>
      <w:r>
        <w:rPr>
          <w:rFonts w:cs="Arial" w:ascii="Arial" w:hAnsi="Arial"/>
          <w:b w:val="false"/>
          <w:szCs w:val="32"/>
        </w:rPr>
        <w:t xml:space="preserve"> DE INSEMINAÇÃO ARTIFICIAL PARA MELHORAMENTO GENÉTICO DO REBANHO BOVINO, DO MUNICÍPIO DE CORUMBATAÍ DO SU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O CONTIDO NA INSTRUÇÃO NORMATIVA Nº 59, DO MINISTÉRIO DA AGRICULTURA, PECUÁRIA E ABASTECIMENTO, NO QUE TOCA À FIXAÇÃO DA DISTÂNCIA ENTRE OS ESTABELECIMENTOS AVÍCOL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1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ACOLHIMENTO DA INDICAÇÃO DO PROCURADOR DE JUSTIÇA SÉRGIO LUIZ KUKINA, PARA ASSUMIR O CARGO DE MINISTRO DO SUPERIOR TRIBUNAL DE JUSTI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color w:val="000000"/>
          <w:sz w:val="40"/>
          <w:szCs w:val="32"/>
          <w:u w:val="single"/>
        </w:rPr>
      </w:r>
    </w:p>
    <w:sectPr>
      <w:type w:val="nextPage"/>
      <w:pgSz w:w="12240" w:h="15840"/>
      <w:pgMar w:left="1622" w:right="1080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2:55:00Z</dcterms:created>
  <dc:creator>alep</dc:creator>
  <dc:description/>
  <cp:keywords/>
  <dc:language>en-US</dc:language>
  <cp:lastModifiedBy>Usuario</cp:lastModifiedBy>
  <cp:lastPrinted>2011-09-14T17:33:00Z</cp:lastPrinted>
  <dcterms:modified xsi:type="dcterms:W3CDTF">2011-10-13T12:57:00Z</dcterms:modified>
  <cp:revision>4</cp:revision>
  <dc:subject/>
  <dc:title>1º SESSÃO LEGISLATIVA DA 17ª LEGISLATURA</dc:title>
</cp:coreProperties>
</file>