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583689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1/15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 xml:space="preserve"> APOIADO POR 33 DEPUTADOS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ANEXO PROJETO RESOLUÇÃO Nº 3/15 – DEPUTADO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PROFESSOR LEMOS APOIADO POR 15 DEPUTAD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O ART. 107 DO REGIMENTO INTERNO DA ASSEMBLEIA LEGISLATIVA DO ESTADO DO PARANÁ</w:t>
      </w:r>
    </w:p>
    <w:p>
      <w:pPr>
        <w:pStyle w:val="Normal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PROCURADORIA GERAL DE JUSTIÇA/MINISTÉRIO PÚBLICO – OFÍCIO Nº 99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COMPLEMENTAR Nº 117, DE 14 DE FEVEREIRO DE 2007 - LEI DA OUVIDORIA DO MINISTÉRIO PÚBLIC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MARIA VICTÓ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MARIA DA PENHA NAS ESCOLAS, A SER COMEMORADA ANUALMENTE NO MÊS DE MARÇ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DU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CAPUT DO ART. 1º DA LEI 16.823, DE 8 DE JUNHO DE 2011, QUE DISPÕE SOBRE REMANEJAMENTO, CESSÃO E DISPONIBILIDADE FUNCIONAL DE SERVIDORES EFETIVOS DO QUADRO FUNCIONAL DA ASSEMBLEIA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09T20:45:00Z</dcterms:modified>
  <cp:revision>1421</cp:revision>
  <dc:subject/>
  <dc:title>1º SESSÃO LEGISLATIVA DA 17ª LEGISLATURA</dc:title>
</cp:coreProperties>
</file>