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569872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MAI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DR. IVO ROCHA A RODOVIA PR-317 QUE INTERLIGA OS MUNICÍPIOS DE TOLEDO - OURO VERDE DO OESTE - SÃO JOSÉ DAS PALMEIRAS E SANTA HELE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FESTA DA UVA NIÁGARA, REALIZADA ANUALMENTE NO MÊS DE DEZEMBRO, NO MUNICÍPIO DE ROSÁRIO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708, DE 4 DE JANEIRO DE 1988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, DE 7 DE DEZEMRO DE 1992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, DE 3 DE OUTUBRO DE 1997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193, DE 4 DE JULHO DE 2006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, DE 20 DE ABRIL DE 1989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, DE 5 DE JULHO DE 2001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0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1 DE OUTUBRO COMO O DIA DE REFLEXÃO E CAMPANHA PELA ADOÇÃO NO ESTADO DO PARANÁ, EM FAVOR DO CUMPRIMENTO DO ARTIGO 163 E DO § 2º DO ARTIGO 19, DO ESTATUTO DA CRIANÇA E DO ADOLESCEN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8, DE 15 DE JUNHO DE 197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5, DE 12 DE JULHO DE 1971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94, DE 8 DE JUNHO DE 1998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899, DE 7 DE JULHO DE 200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, DE 13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, DE 27 DE DEZEMBR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PADRE MÁRIO CAPODIFER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LABORAÇÃO, REDAÇÃO, ALTERAÇÃO E A CONSOLIDAÇÃO DAS LEIS ESTADU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05T16:32:00Z</dcterms:modified>
  <cp:revision>1265</cp:revision>
  <dc:subject/>
  <dc:title>1º SESSÃO LEGISLATIVA DA 17ª LEGISLATURA</dc:title>
</cp:coreProperties>
</file>