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354186173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 "FESTA DO LEITÃO NO FORNO - RECHEADO COM PINHÃO", REALIZADA ANUALMENTE, MÊS DE JUNH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MUNICÍPIO DE CAS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O AFIXAR EM LOCAL VISÍVEL AOS ALUNOS DAS INSTITUIÇÕES DE ENSINO SUPERIOR INFORMAÇÕES SOBRE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57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FUNDO ESTADUAL DE SAÚDE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REVOGA A RESOLUÇÃO Nº 009/2010. (REGULAMENTA OS ANEXOS IV E V DA LEI 16.390/2010, QUE SE CONSTITUEM EM GRATIFICAÇÃO AOS SERVIDORES DO QUADRO EFETIVO DA ASSEMBLEIA LEGISLATI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COMBATE ÀS FORMIGAS CORTADEIRAS, A SER PROMOVIDA NA SEGUNDA SEMANA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FEDERAÇÃO COMUNITÁRIA DAS ASSOCIAÇÕES DE MORADORES DE CURITIBA E REGIÃO METROPOLIT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5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32"/>
          <w:u w:val="single"/>
        </w:rPr>
      </w:pPr>
      <w:r>
        <w:rPr>
          <w:rFonts w:cs="Arial" w:ascii="Arial" w:hAnsi="Arial"/>
          <w:b/>
          <w:color w:val="000000"/>
          <w:sz w:val="16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Y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RIAÇÃO E ESTRUTURAÇÃO DE UM PROGRAMA ESTADUAL DE INTEGRAÇÃO DA SEGURANÇA PÚBLICA COM OS MUNICÍPIOS, POSSIBILITANDO A REALIZAÇÃO DE TURNOS ADICIONAIS POR POLICIAIS MILITARES MEDIANTE GRATIFICAÇÃO ESPECI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DUAS VIATURAS PARA A POLÍCIA MILITAR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TROCA DE DUAS VIATURAS DA POLICIA MILITAR D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IGNAÇÃO DE DOIS DELEGADOS PARA PRESTAREM SERVIÇOS NA DELEGACIA DE POLÍCIA CIVIL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IGNAÇÃO DE AUMENTO DO EFETIVO POLICIAL NA ORDEM DE VINTE POLICIAIS PARA 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7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A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A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SEMÁFORO NA PR-323, PRÓXIMO À ROTATORIA DO POSTO GAUCHÃO NO MUNICÍPIO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DUAS AMBULÂNCIAS PARA O MUNICÍPIO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AMBULÂNCIA PARA OS MUNICÍPIOS DE QUINTA DO SOL, MIRADOR E NOVA OLÍMP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UMA VIATURA POLICIAL E A INSTALAÇÃO DE UM MÓDULO POLICIAL NOS MUNICÍPIOS DE QUINTA DO SOL, MIRADOR E NOVA OLÍMP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ÔNIBUS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CANOS – DN 32 PARA O MUNICÍPIO DE CÂNDIDO DE ABRE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 PLICAÇÃO DE LAMA ASFÁLTICA NO MUNICÍPIO DE BRAGANEY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NOVA AURORA, NO PROGRAMA ESTADUAL DO CALC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3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 AQUISIÇÃO DE TRATOR AGRÍCOLA 110CV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QUISIÇÃO DE UM VEÍCULO/ÔNIBUS PARA TRANSPORTE DE ALUNOS, NO MUNICÍPIO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LIBERAÇÃO DE RECURSOS FINANCEIROS PARA O RECAPAMENTO ASFÁLTICO EM RUAS URBANAS D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FINS DE RECAPE ASFÁLTICO EM ESTRADA DO MUNICÍPIO DE TRÊS BARRAS DO PARANÁ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2-04T22:15:00Z</dcterms:modified>
  <cp:revision>794</cp:revision>
  <dc:subject/>
  <dc:title>1º SESSÃO LEGISLATIVA DA 17ª LEGISLATURA</dc:title>
</cp:coreProperties>
</file>