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2210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199436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ROIBIÇÃO DA VENDA DE FARDAS E QUALQUER TIPO DE VESTUÁRIO, BEM COMO DISTINTIVOS E ACESSÓRIOS DAS POLÍCIAS FEDERAL, CIVIL E MILITAR E DAS FORÇAS ARMADAS EM ESTABELECIMENTOS COMERCIAIS DO ESTAD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6º, DA LEI Nº 15.329, DE 15 DE DEZEMBRO DE 2006, CONFORME ESPECIFICA. (ENSIN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RISTÃ DE ESTUDOS DA FRATERNIDADE IRMANADA, COM SEDE E FORO NO MUNICÍPIO DE PARANA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– PROGRAMA DO VOLUNTARIADO PARANAENSE – AÇÃO SOCIAL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GRUPO UNIÃO PELA VIDA – UMUARAMA, COM SEDE E FORO NA CIDADE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UNITÁRIA DOS MORADORES DO BAIRRO TABOÃO, COM SEDE E FORO NO MUNICÍPIO DE CURIÚ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I.C.T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COMUNIDADE DE ACOLHIMENTO SÃO JOSÉ”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 O PROGRAMA CASA DO MESTRE – PROGRAMA DE INCENTIVO À HABITAÇÃO PRÓPIA DOS PROFESSORES D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E.C.E.C.T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 PARA A PROVOPAR,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O.P.T.C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DO PROJETO DE LEI Nº 0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TRIBUNAL DE JUSTIÇA – OFÍCIO Nº 113/08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DISPÕE  QUE OS VALORES DOS VENCIMENTOS BÁSICOS DOS SERVIDORES ATIVOS E INATIVOS DO QUADRO EFETIVO DO TRIBUNAL DE JUSTIÇA DO ESTADO DO PARANÁ, VINCULADOS À SECRETARIA, AO FORO JUDICIAL E AOS JUIZADOS ESPECIAIS, FICAM REAJUSTADOS NO PERCENTUAL DE 4,46%, A PARTIR DE 1º DE JANEIRO DE 2008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ES  FAVORÁVEIS  DA C.C.J., E C.F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PROTIBA – ASSOCIAÇÃO DOS PRODUTORES DA CEASA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LIDÁRIA DA AGRICULTURA ECOLOGIA DE PONTA GROSSA E REGIÃO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0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1T13:20:00Z</dcterms:modified>
  <cp:revision>3</cp:revision>
  <dc:subject/>
  <dc:title>1º SESSÃO LEGISLATIVA DA 16ª LEGISLATURA</dc:title>
</cp:coreProperties>
</file>