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823939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15814207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1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26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§ 3º AO ART. 1º DA LEI 15.051/06 QUE MODIFICA A LEI Nº 11.911, DE 01 DE DEZEMBRO DE 1997. TRANSPORTE GRATUITO ÀS PESSOAS COM DEFICIÊNCIA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45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DO BAIRRO CASCAVEL, COM SEDE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55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LSON JUSTU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GRUPO DE CAPOEIRA RAÍZE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Á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A COBRANÇA DAS DIÁRIAS DOS MEIOS DE HOSPEDAGEM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ESTADO DO PARANÁ, O DIA DA PAZ E DA CONCILIAÇÃO, A SER COMEMORADO ANUALMENTE EM 22 DE JU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UNIVERSIDADE LIVRE DA CULTURA - UNICULTUR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FEDERAÇÃO PARANAENSE DE BALONISMO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MAS – AGENTES MULTIPLICADORES AMBIENTAIS PARA A SUSTENTABILIDADE, COM SEDE E FORO NO MUNICÍPIO DE FAZENDA RIO GRAN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ARLOS GALERA, COM SEDE E FORO NO MUNICÍPIO DE IBIPORÃ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31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CIRÚRGICO NO HOSPITAL UNIVERSITÁR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PROJETO “LIMPA MAR”, N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POÇOS ARTESIANOS PARA COMUNIDADE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MUNICÍPIO DE BOA ESPERANÇA DO IGUAÇU NO PROGRAMA “PROTEÇÃO DE NASCENTES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E AMPLIAÇÃO DO COLÉGIO ESTADUAL PRESIDENTE CASTELO BRANCO, LOCALIZADO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OBRA DE INSTALAÇÃO DE BIBLIOTECA, NO COLÉGIO ESTADUAL PADRE JOSÉ DE ANCHIETA, LOCALIZADO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BERTURA DE CANAL ENTRE OS RIOS DAS PEDRAS E BUGUAÇU, BENEFICIANDO OS MORADORES D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POLICIAMENTO NOS DISTRITOS DE CAMPINHOS E VILA GUAY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VIATURA DA POLÍCIA MILITAR PARA POLICIAMENTO NOS DISTRITOS DE CAMPINHO E VILA GUAY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MUNICÍPIO DE SANTA HELENA NO “RECAP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RIAR MECANISMOS PARA INSTITUIR A CESSÃO DE CRÉDITO PARA PESSOA FÍSICA (MÉDICO), QUE PRESTA ATENDIMENTO COMO PROFISSIONAL AUTÔNOMO, NOS ESTABELECIMENTOS DE SAÚDE CONTRATADO PELO SU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AGRICULTURA E ABASTECIMENTO A DISPONIBILIZAÇÃO DE UM FREEZER VERTICAL E UM FREEZER HORIZONTAL, PARA O EMPÓRIO DOS SABORES DA COMCA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INDÚSTRIA, DO COMÉRCIO E ASSUNTOS DO MERCOSUL A DISPONIBILIZAÇÃO DE UM FREEZER VERTICAL E UM FREEZER HORIZONTAL, PARA O EMPÓRIO DOS SABORES DA COMCAM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, DESTINADO À MANUTENÇÃO DA ESCOLINHA DE FUTSAL SONEKA ESPORTE CLUBE, COM SEDE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“TERCEIRA IDADE – A MELHOR IDADE”, NO MUNICÍPIO DE SANTA LÚ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TIVIDADES DE COMBATE À DENGUE, PARA 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NIDADES HABITACIONAIS PELO PROGRAMA “MORAR BEM PARANÁ”,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BRINQUEDOS PARA ATENDIMENTO DE CRIANÇAS CARENTES, PELA ASSOCIAÇÃO ORGANIZADA DE MARIPÁ – ASSOMAR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ASSOCIAÇÃO ORGANIZADA DE MARIPÁ – ASSOM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DE ATENDIMENTO DE IDOSOS, NO PROJETO “IDOSO FELIZ”,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POLIÉDRICA DE ESTRADAS VICINAIS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UMA VIATURA DA POLÍCIA MILITAR E O AUMENTO NO NÚMERO DE POLICIAIS EFETIVOS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 DE TRECHO DE APROXIMADAMENTE 15 KM, LIGANDO O MUNICÍPIO DE ABATIÁ AO DISTRITO DE NOSSA SENHORA DA CANDELÁRIA, NO MUNICÍPIO DE BANDEIRA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 DE TRECHO DE APROXIMADAMENTE 32 KM, LIGANDO O MUNICÍPIO DE IMBAÚ AO MUNICÍPIO DE RESER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AGÊNCIA REGIONAL DA JUCEPAR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MA DA DELEGACIA D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A PROMOTORIA DE DEFESA DOS ANIMAIS, NO ESTADO DO PARAN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PEABIRU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QUARTO CENTENÁRIO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2043/11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RANCHO ALEGRE DO OESTE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NOVA CANTU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LUIZIA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CAMPINA DA LAGO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CAMPO MOURÃO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E RECUPERAÇÃO DO TRECHO DA PR-180, QUE ATRAVESSA O CENTRO DO MUNICÍPIO DE QUARTO CENTEN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E RECUPERAÇÃO DO TRECHO DA PR-468, QUE CRUZA O CENTRO D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SFALTAMENTO DO TREVO DE ACESSO AO DISTRITO DE MARILÚ, NA RODOVIA PR-462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XECUÇÃO DE MELHORIAS NA RODOVIA PR-462, NO TRECHO DE SAÍDA PARA RONCADOR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SOLICITAÇÃO À VIAPAR, QUE EXECUTE MELHORIAS NA SINALIZAÇÃO DA RODOVIA PR-317, NO TRECHO DE ACESSO A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ERCEIRA PISTA NA RODOVIA PR-082, NA ENTRADA DO MUNICÍPIO DE ENGENHEIRO BELTRÃO, VINDO D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MATERIAL PARA A CONSTRUÇÃO DE UMA BRINQUEDOTECA, NO HOSPITAL E MATERNIDADE MENINO JESUS, NO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E FINANCEIROS, PARA A CONSTRUÇÃO DE UM HOSPITAL PÚBLICO NA REGIÃO NORTE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RIAÇÃO DE COMARCA JUDICIÁRIA N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QUINHENTOS COBERTORES PARA O PROVOPAR DO MUNICÍPIO DE PIR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8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CALCÁRIO, PARA CORREÇÃO DO SOLO E SEMENTES DE MILHO E FEIJÃO, ATENDENDO DUZENTAS FAMÍLIAS DE PEQUENOS PRODUTORES RURAIS DO MUNICÍPIO DE RIO BRANCO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9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PATRULHA RURAL MECANIZADA, PELO PERÍODO DE SESSENTA DIAS, PARA O MUNICÍPIO DE JUNDI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O SERVIÇO DE RECAPEAMENTO ASFÁLTICO SOBRE LAJOTAS, NAS RUAS SÃO FRANCISCO, CARLOS GOMES E NICOLAU CHAMA, NO MUNICÍPIO DE JUNDI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TRÊS CADEIRAS DE RODAS E UMA CADEIRA DE BANHO, PARA O CENTRO DE ATENÇÃO PSICOSSOCIAL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EQUIPAMENTOS DE ERGOMETRIA E DE PACOTE DE ANGIOTOMOCORONARIOGRAFIA, PARA 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ÉLIO RUSCH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NO SENTIDO DE ESTADUALIZAR O TRECHO RODOVIÁRIO QUE LIGA A PR-364 À SEDE MUNICIPAL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MICRO-ÔNIBUS, PARA A SECRETARIA MUNICIPAL DE SAÚDE DO MUNICÍPIO DE PRESIDENTE CASTELO BRANC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BALSA NO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BOCAIÚ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O MAG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DOUTOR ULI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ITAPERUÇ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8-30T20:30:00Z</dcterms:modified>
  <cp:revision>109</cp:revision>
  <dc:subject/>
  <dc:title>1º SESSÃO LEGISLATIVA DA 17ª LEGISLATURA</dc:title>
</cp:coreProperties>
</file>