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89557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DE PRIMEIRO CRÉDITO PARA A JUVENTUDE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DEFESA DOS DIRETOS DA JUVENTUDE E COMISSÃO DE TURISM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UCIANE MARY PARIS, COM SEDE E FORO NO MUNICÍPIO DE COLOMB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106 DA RESOLUÇÃO Nº 1/2005, QUE DISPÕE SOBRE O REGIMENTO INTERNO DA ALE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UNIFL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TOM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JORGE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JOÃO DO CAIU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CARLOS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NTO INÁ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LTO DO ITAR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BÁU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PRESIDENTE CASTELO BRANC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PITANGU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PARANAPO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OURIZO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NOVA ESPERANÇ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NOSSA SENHORA DAS GRAÇ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MIR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JAPUR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JUSS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ITAGUAJ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GUAPOR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FLÓR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FLORE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FLOR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DR.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COLOR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CALIFÓRN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CAFEZAL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BRAS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BORRAZ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TALA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STORG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RIRANHA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70 PROFISSIONAIS ESPECIALIZADOS EM ATENDIMENTO INTENSIVO PARA PRESTAREM SERVIÇOS N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PAGAMENTO DA GRATIFICAÇÃO DE SAÚDE AOS DOCENTES D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5T20:02:00Z</dcterms:modified>
  <cp:revision>915</cp:revision>
  <dc:subject/>
  <dc:title>1º SESSÃO LEGISLATIVA DA 17ª LEGISLATURA</dc:title>
</cp:coreProperties>
</file>