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15158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131185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ASTOR EDSON PRACZYK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S EMPRESAS PRODUTORAS, DISTRIBUIDORAS E QUE COMERCIALIZAM EQUIPAMENTOS DE INFORMÁTICA, A RECOLHE-LOS QUANDO INUTILIZADOS, DANDO-LHES DESTINAÇÃO SEM CAUSAR POLUIÇÃO AMBIEN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I.C.T.M. E S.E.M.A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MPLANTAR, NO MUNICÍPIO DE FAZENDA RIO GRANDE, A DELEGACIA DA MULH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ROIBIÇÃO DA VENDA DE FARDAS E QUALQUER TIPO DE VESTUÁRIO, BEM COMO DISTINTIVOS E ACESSÓRIOS DAS POLÍCIAS FEDERAL, CIVIL E MILITAR E DAS FORÇAS ARMADAS EM ESTABELECIMENTOS COMERCIAIS DO ESTAD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P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O USO DE CAPACETES PELO CONDUTOR DE MOTOCICLETA E DO RESPECTIVO PASSAGEIRO NOS PRÉDIOS PÚBLICOS E PRIVAD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 O PROGRAMA CASA DO MESTRE – PROGRAMA DE INCENTIVO À HABITAÇÃO PRÓPIA DOS PROFESSORES D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E.C.E.C.T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A INSTALÇAÕ DE PORTA ELETRÔNICA DE SEGURANÇA NAS AGÊNCIAS DOS CORREIOS COM BANCO POS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CUTIVO – MENSAGEM Nº 002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6º, DA LEI Nº 15.329, DE 15 DE DEZEMBRO DE 2006, CONFORME ESPECIFICA. (ENSINO)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color w:val="000000"/>
          <w:sz w:val="32"/>
        </w:rPr>
        <w:t>PARECERES  FAVORÁVEIS  DA C.C.J., E C.E.C.E.C.T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0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25T13:42:00Z</dcterms:modified>
  <cp:revision>3</cp:revision>
  <dc:subject/>
  <dc:title>1º SESSÃO LEGISLATIVA DA 16ª LEGISLATURA</dc:title>
</cp:coreProperties>
</file>