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45919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3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7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ENCIMENTO DOS CARGOS DE ANALISTA JUDICIÁRIO E TÉCNICO JUDICIÁRIO DO QUADRO DE 1º GRAU DE JURISDIÇÃO, ALTERA E REVOGA DISPOSITIVOS DA LEI 16.023/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RTAGÃO JUNIOR, ALEXANDRE CURI E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CLAUDIO JOÃO SILVESTRI O TRECHO DA PR-825, COMPREENDIDO ENTRE A INTERSEÇÃO DA PR-825 COM A PR-364 ATÉ O MUNICÍPIO DE CAMPINA DO SIM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AGRICULTORES FAMILIARES DA COMUNIDADE ILHA PENÍNSULA DO CAVERNOSO, COM SEDE E FORO NO MUNICÍPIO DE CANDÓ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PROTEÇÃO DOS DIREITOS DA PESSOA COM TRANSTORNO DO ESPECTRO AUTIS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, COMISSÃO DE DIREITOS HUMANOS E DA CIDADANIA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1.721/1997, MODIFICADA PELA LEI Nº 14.584/2004, QUE AUTORIZA O PODER EXECUTIVO A INSTITUIR O PROGRAMA ESTADUAL DE TRANSPORTE ESCOLAR AOS ALUNOS DA REDE PÚBLICA DE ENSINO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BRAS, TRANSPORTES E COMUNICAÇÃO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0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SENÇÃO DE ICMS NAS OPERAÇÕES INTERNAS COM ÓLEO DIESEL UTILIZADO NA PRESTAÇÃO DE SERVIÇOS DE TRANSPORTE PÚBLICO COLETIVO URBANO E METROPOLITANO INTEGRADO DE PASSAGEIR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NSTITUIÇÃO DAS ROTAS DOS CAMINHOS DE PEABIRU COMO PATRIMÔNIO TURÍSTICO E HISTÓRIC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SELO JOVEM A ENTIDADES COM PROJETOS DIRIGIDOS À INSERÇÃO DO JOVEM NA SOCIEDADE, EM ESPECIAL ÀQUELAS QUE SE DEDICAM NO COMBATE ÀS DROGAS E À VIOL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DEFESA DOS DIREITOS DA CRIANÇA, DO ADOLESCENTE E DO IDOSO E COMISSÃO DA JUVENT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3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AGUDOS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ALMIRANTE TAMANDAR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ANTON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ARAUCÁR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BALSA NO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BOCAIÚVA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CAMPINA GRANDE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CAMPO DO TENEN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CAMPO LARG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CAMPO MAG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CERRO AZ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COLOMB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CONTEN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DOUTOR ULYSS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FAZENDA RIO GRAND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GUARA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GUARAQUEÇA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ITAPERU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LAP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MANDIRI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MATI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MORRET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PARANAGU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PIÊ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PINH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PIRAQUA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PONTAL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PORTO AMAZON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QUATRO BAR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QUITANDINH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SÃO JOSÉ DOS PINH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RIO BRANCO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RIO NEG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TIJUCAS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TUNAS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 EQUIPAMENTO ORA DENOMINADO CONTADOR DE CÉLULAS DE 18 PARÂMETROS PARA O MUNICÍPIO DE PONTAL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S DEPUTADOS ADELINO RIBEIRO SILVA E ELIO RUSCH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ESSÃO DE UMA VIATURA POLICIAL NOVA, PARA O MUNICÍPIO DE IBEM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MAIS SALAS DE AULA NO COLÉGIO ESTADUAL BENTO MUNHOZ DA ROCHA NETTO, NO MUNICÍPIO DE PINH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QUADRA COBERTA PARA O COLÉGIO ESTADUAL CORNÉLIO PIRES RIBEIRO, NO MUNICÍPIO DE PINH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ADRIAN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SALAS DE AULA NO COLÉGIO ESTADUAL PROCÓPIO FERREIRA CALDAS, NO MUNICÍPIO DE PINH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TRÊS PONTES NO MUNICÍPIO DE LIND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PAVIMENTAÇÃO POLIÉDRICA NO INTERIOR DO MUNICÍPIO DE RAMILÂN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ASFÁLTICA NO MUNICÍPIO DE LINDOESTE, EM CBUQ NO LOTE 155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ASFÁLTICA DA ESTRADA QUE INTERLIGA O DISTRITO DE JURANDA, PERTENCENTE AO MUNICÍPIO DE TAMBOARA, NA REGIÃO NOROESTE DO EST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CUPERAÇÃO DA PAVIMENTAÇÃO ASFÁLTICA DA RODOVIA DENOMINADA ALBERTO BAGGIO E SINALIZAÇÃO DAS PISTAS NO CENTRO E LATERAL DESTA RODOV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LOCAÇÃO DE PEDRAS IRREGULARES NA ESTRADA E NAS RUAS DE ACESSO A VILA RURAL NOVOS CAMINHOS, MUNICÍPIO DE CORUMBATAÍ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UM BARRACÃO INDUSTRIAL NO MUNICÍPIO DE LIND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UMA OPERAÇÃO TAPA BURACOS EM TRECHO DA RODOVIA PR-479, DENOMINADA PREFEITO JOÃO PEREIRA PIN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MALLE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VERSÃO DE IMÓVEIS DOADOS PELO MUNICÍPIO DE SARANDI AO GOVERNO DO EST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S NO MUNICÍPIO DE MANDIRI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 NO MUNICÍPIO DE MANDIRI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ADAPTADO, PARA A APAE DO MUNICÍPIO DE IBE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QUARTO CENTENÁRIO, DESTINADO À CONCLUSÃO DO ABASTECEDOURO COMUNITÁR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ASFÁLTICA NO TRECHO DA PR 317, QUE DÁ ACESSO A ENTRADA DO DISTRITO DE JÓIA, NO MUNICÍPIO DE QUARTO CENTENÁR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UMA ACADEMIA AO AR LIVRE NO JARDIM NOSSA SENHORA APARECIDA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IMPLANTAÇÃO DE ENCANAMENTOS DE ÁGUA, NOS POÇOS ARTESIANOS DA COMUNIDADE LINHA CAVERNOSO E CORONEL QUEIROZ, MUNICÍPIO DE VIRMOND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ERFURAÇÃO DE UM POÇO ARTESIANO NA COMUNIDADE RURAL DE ALTO DO IGUAÇU, MUNICÍPIO DE RIO BONITO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DEQUAÇÃO DA RODOVIA 487 COM A TERCEIRA FAIXA, ENTRE O HOSPITAL SANTA CASA E A VILA RURAL PEDRO KLOSTER JUNIOR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MUNICÍPIO DE VIRMOND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 PARA REFORMA NO COLÉGIO ESTADUAL CULTURA UNIVERSAL DO MUNICÍPIO DE FAR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MATERIAIS ESPORTIVOS PARA O MUNICÍPIO DE MOREIRA SALES, DESTINADOS AO COLÉGIO ESTADUAL JOÃO THEOTÔNIO NETT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MATERIAIS ESPORTIVOS PARA O MUNICÍPIO DE RIO BONITO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DO FUNDO ROTATIVO PARA A CONSTRUÇÃO DE DUAS SALAS DE AULAS E EXECUÇÃO DE REFORMAS NA ESTRUTURA FÍSICA DA ESCOLA ESTADUAL JÚLIO EMERENCIANO, N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QUATRO ACADEMIAS DE TERCEIRA IDADE PARA 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PARA POLICIA MILITAR D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QUE DISPONIBILIZE UMA AMBULÂNCIA PARA ATENDER O CONSÓRCIO INTERMUNICIPAL DE SAÚDE - CIS - 22ª R.S. DE IVAIPOR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SOLICITA RECURSOS PARA AQUISIÇÃO DE PEDRAS POLIÉDRICAS PARA PAVIMENTAÇÃO DE VIAS, NA EXTENSÃO DE 3 KM, N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CONSTRUÇÃO DE CALÇADAS ECOLÓGICAS N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RECAPE ASFÁLTICO DE TRINTA QUARTEIRÕES, N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E REATIVAÇÃO DA CASA DA CULTURA, NO MUNICÍPIO DE SIQUEIRA CAMP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DUAS UNIDADES DE TRATAMENTO FOTOTERÁPICO, NO HOSPITAL UNIVERSITÁRIO DE LONDR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O CENTRO DE TREINAMENTO PARANÁ DESPORTIVO, NO MUNICÍPIO DE SÃO JOSÉ DOS PINH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, NO MUNICÍPIO DE PINH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S, NO MUNICÍPIO DE PINH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0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ESTUDO PARA CRIAÇÃO DE UMA DELEGACIA DA MULHER, NO MUNICÍPIO DE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0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AVIMENTAÇÃO ASFÁLTICA DA RODOVIA QUE INTERLIGA O DISTRITO DE SANTA RITA DO OESTE/TERRA ROXA ATÉ A PR-182, COM EXTENSÃO DE 20 KM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0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EGERE A AQUISIÇÃO DE UM VEÍCULO AMBULÂNCIA PARA O MUNICÍPIO DE CERRO AZ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8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0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EGERE A AQUISIÇÃO DE UMA AMBULÂNCIA PARA O MUNICÍPIO DE PONTAL DO PARANÁ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02T20:32:00Z</dcterms:modified>
  <cp:revision>904</cp:revision>
  <dc:subject/>
  <dc:title>1º SESSÃO LEGISLATIVA DA 17ª LEGISLATURA</dc:title>
</cp:coreProperties>
</file>