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1345460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8022118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HYLO FRANCISCO BRESOL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XIGÊNCIA DO CONHECIMENTO SOBRE HISTÓRIA, GEOGRAFIA E ATUALIDADE, NAS DISCIPLINAS DE HISTÓRIA E GEOGRAFIA DO ESTADO DO PARANÁ NO PROCESSO SELETIVO PARA INGRESSO NAS INSTITUIÇÕES DE ENSINO SUPERIOR DO ESTADO DO PARANÁ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 Nº 0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 E OUTROS SENHORES DEPUTAD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3º DO ART. 210-A, DA CONSTITUIÇÃO DO ESTADO DO PARANÁ (SERVIÇO PÚBLICO)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DE EDUCAÇÃO INFANTIL DR. JORGE DIB ABUSSFI, COM SEDE E FORO NA CIDADE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A BANDA “JOUBERT DE CARVALHO”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705/07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ind w:right="180" w:hanging="0"/>
        <w:jc w:val="both"/>
        <w:rPr>
          <w:b/>
          <w:b/>
          <w:bCs/>
          <w:color w:val="FF0000"/>
          <w:sz w:val="32"/>
          <w:u w:val="single"/>
        </w:rPr>
      </w:pPr>
      <w:r>
        <w:rPr>
          <w:b/>
          <w:bCs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21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3º DA LEI Nº 15.665 / 2007 QUE AUTORIZOU O PODER EXECUTIVO A FAZER CESSÃO DE USO DE IMÓVEL AO MUNICÍPIO DE NOVA ESPERANÇA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P.T.C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9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A DE GUARAPUAVA - CONSEG, COM SEDE E FORO NO MUNICÍPIO DE GUARAPUAVA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2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POPULAR DE CULTURA DA REGIÃO NORTE DO PARANÁ, COM SEDE E FORO NA CIDADE DE MARINGÁ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7-08T12:36:00Z</dcterms:modified>
  <cp:revision>5</cp:revision>
  <dc:subject/>
  <dc:title>1º SESSÃO LEGISLATIVA DA 16ª LEGISLATURA</dc:title>
</cp:coreProperties>
</file>