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80465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7522981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 Nº 3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EMPRESAS QUE MANTÊM GUICHÊS EM TERMINAIS RODOVIÁRIOS E AEROPORTOS, BEM COMO OS ESTABELECIMENTOS BANCÁRIOS DE DISPONIBILIZAREM CADEIRA DE RODAS E DÁ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, INFÂNCIA E FAMÍLIA DE PRANCHITA, COM SEDE NO MUNICÍPIO DE PRANCHITA E FORO NA COMARCA DE SANTO ANTONIO DO SUDOESTE.</w:t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CRUZ VERMELHA BRASILEIRA FILIAL DO ESTADO DO PARANÁ”, COM SEDE E FORO NESTA CAPIT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LAR ABRIGO DE JESUS DO PARANÁ” COM SEDE E FORO NO MUNICÍPIO DE MORRE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G – CONSELHO COMUNITÁRIO DE SEGURANÇA DE BANDEIRANTES, COM SEDE E FORO NO MUNICÍPIO DE BANDEIRAN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 Nº 3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ESCOLA PROFISSIONAL PIAMARTINA INSTITUTO JOÃO XXIII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31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S DELIMITAÇÕES DAS CIRCUNSCRIÇÕES IMOBILIÁRIAS DA COMARCA DE ENTRÂNCIA FINAL DE MARINGÁ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 PROJETO DE LEI Nº 851/07 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FORNECIMENTO DE CARRINHOS MOTORIZADOS PARA DEFICIENTES FÍSICOS, IDOSOS E GESTANTES EM CENTROS COMERCIAIS, “SHOPPING CENTERS”, HIPER E SUPERMERCADO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 DA C.C.J.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RMAS PARA O INGRESSO NO ENSINO FUNDAMENTAL COM NOVE ANOS DE DURA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 xml:space="preserve">PARECER FAVORÁVEL DA C.C.J. E </w:t>
      </w:r>
      <w:r>
        <w:rPr>
          <w:b/>
          <w:bCs/>
          <w:color w:val="000000"/>
          <w:sz w:val="32"/>
        </w:rPr>
        <w:t>CONTRÁRIO</w:t>
      </w:r>
      <w:r>
        <w:rPr>
          <w:color w:val="000000"/>
          <w:sz w:val="32"/>
        </w:rPr>
        <w:t xml:space="preserve"> DA C.E.C.E.C.T..</w:t>
      </w:r>
    </w:p>
    <w:p>
      <w:pPr>
        <w:pStyle w:val="Normal"/>
        <w:tabs>
          <w:tab w:val="clear" w:pos="708"/>
          <w:tab w:val="left" w:pos="646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TARIFA REDUZIDA DE ENERGIA ELÉTRICA, EMPRESAS, NO PERÍODO NOTU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F. E C.D.H.C.D.C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13T12:53:00Z</dcterms:modified>
  <cp:revision>34</cp:revision>
  <dc:subject/>
  <dc:title>1º SESSÃO LEGISLATIVA DA 16ª LEGISLATURA</dc:title>
</cp:coreProperties>
</file>