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50331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5061906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5ª SESSÃO EXTRAORDINÁRIA I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S PÚBLICO-PRIVADAS DO PARANÁ (PARANÁ PARCERIAS) E DÁ OUTRAS PROVIDÊNCIAS.</w:t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SERVIÇO AUXILIAR VOLUNTÁRIO NA POLÍCIA MILITAR DO PARAN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5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2, DE 04 DE JULHO DE 2007, QUE DISPÕE SOBRE O TRATAMENTO DIFERENCIADO E FAVORECIDO A SER DISPENSADO ÀS MICROEMPRESAS E EMPRESAS DE PEQUENO PORTE.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6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CURITIBA, DO IMÓVEL QUE ESPECIFICA. (PARA FUNCIONAMENTO DE SERVIÇO PÚBLICO MUNICIP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, COMISSÃO DE FINANÇAS E COMISSÃO DE AGRICULTURA.</w:t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6:00Z</dcterms:created>
  <dc:creator>Usuario</dc:creator>
  <dc:description/>
  <cp:keywords/>
  <dc:language>en-US</dc:language>
  <cp:lastModifiedBy>Usuario</cp:lastModifiedBy>
  <cp:lastPrinted>2011-12-15T19:31:00Z</cp:lastPrinted>
  <dcterms:modified xsi:type="dcterms:W3CDTF">2011-12-15T21:40:00Z</dcterms:modified>
  <cp:revision>9</cp:revision>
  <dc:subject/>
  <dc:title>1º SESSÃO LEGISLATIVA DA 17ª LEGISLATURA</dc:title>
</cp:coreProperties>
</file>