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79862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177246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5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4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TURISM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7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CRECHE PEQUENO PRÍNCIPE, COM SEDE E FORO NO MUNICÍPIO DE UMUARAM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9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“PREFEITO DIRCEU DIOGO PORTUGAL” A AVENIDA MARGINAL DA PRC - 466, NO MUNICÍPIO DE PITANG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SOCIAL PADRE ARNALDO JANSEN, COM SEDE E FORO NO MUNICÍPIO DE SÃO JOSÉ DOS PINH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NAURÚ, COM SEDE E FORO NO MUNICÍPIO DE CURITIB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ESTADUAL DA ADOÇÃO”, A SER COMEMORADO ANUALMENTE NO DIA 25 DE MAI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E COMISSÃO DE DIREITOS HUMANOS E CIDADAN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4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PAVIMENTAÇÃO ASFÁLTIC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AO LADO DO POSTO DE SAÚDE, NO JARDIM PAULISTA,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3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E UMA UNIDADE MÓVEL COM O GABINETE DENTÁRIO, PARA ATENDIMENTOS ÀS PESSO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RECURSOS FINANCEIROS E MATERIAL PARA A REALIZAÇÃO DOS SERVIÇOS DE SINALIZAÇÃO VIÁRIA, NO MUNICÍPIO DE VERA CRUZ DO 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RODOVIA PR-491, COM IMPLANTAÇÃO DE ACOSTAMENTO NO TRECHO DE 11 KM ENTRE OS MUNICÍPIOS DE NOVA SANTA ROSA 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PARA A APAE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O DESENVOLVIMENTO DO PROJETO GAROTO BOM DE BOLA, REALIZADO PELA ASSOCIAÇÃO DESPORTIVA ASA LESTE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O LOTEAMENTO MIRANTE DA SERR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A VILA SÃO JOSÉ, NO MUNICÍPIO DE GUARAPUAV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11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4T20:11:00Z</dcterms:modified>
  <cp:revision>2</cp:revision>
  <dc:subject/>
  <dc:title>1º SESSÃO LEGISLATIVA DA 17ª LEGISLATURA</dc:title>
</cp:coreProperties>
</file>