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893982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18075640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JUL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2º, DO ARTIGO 33, INCLUI INCISO AO § 6º, DO ARTIGO 51, E REVOGA O INCISO XXIII, DO ARTIGO 18, TODOS DO REGIMENTO INTERNO DA ASSEMBLÉIA LEGISLATIVA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OMISSÃO EXECUTIVA. </w:t>
      </w:r>
    </w:p>
    <w:p>
      <w:pPr>
        <w:pStyle w:val="Normal"/>
        <w:ind w:right="180" w:hanging="0"/>
        <w:jc w:val="both"/>
        <w:rPr/>
      </w:pPr>
      <w:r>
        <w:rPr>
          <w:bCs/>
          <w:sz w:val="32"/>
        </w:rPr>
        <w:t>EMENDA DE PLENÁRIO COM PARECER FAVORÁVEL DA COMISSÃO EXECUTIVA</w:t>
      </w:r>
      <w:r>
        <w:rPr>
          <w:color w:val="000000"/>
          <w:sz w:val="32"/>
        </w:rPr>
        <w:t xml:space="preserve"> A EMENDA 01 E CONTRÁRIO A EMENDA 02.</w:t>
      </w:r>
    </w:p>
    <w:p>
      <w:pPr>
        <w:pStyle w:val="BodyText2"/>
        <w:overflowPunct w:val="true"/>
        <w:autoSpaceDE w:val="true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IMÓVEL AO MUNICÍPIO DE JESUÍ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8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CESSÃO DE USO DE IMÓVEL NO MUNICÍPIO DE PORTO RIC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DO PROJETO DE LEI  Nº 20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IMÓVEL AO MUNICÍPIO DE PATO BRANC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º DISCUSSÃO DO PROJETO DE LEI  Nº 2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POR MEIO DO DEPARTAMENTO DE TRÂNSITO DO PARANÁ – DETRAN, DOAÇÃO DE IMÓVEL AO MUNICÍPIO DE NOVA AUROR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E PLENÁRIO APROVADA EM SEGUNDA DISCUSSÃO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ESTADUAL A APD – ASSOCIAÇÃO PROFETA DANIEL, COM SEDE E FORO NO MUNICÍPIO DE UNIÃO DA VITÓRIA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FRO BRASILEIRA SÃO JERÔNIMO E SÃO JORGE, COM SEDE E FORO NO MUNICÍPIO DE COLOMB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7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INSTITUTO HERDEIROS DA VIDA, COM SEDE E FORO NO MUNICÍPIO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GROECOLÓGICO - I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6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DENOMINAÇÃO DO CARGO DE CORREGEDOR ADJUNTO, ESTABELECIDA NA LEI ESTADUAL Nº 14.277, DE 30 DE DEZEMBRO DE 2003, PASSANDO A DESIGNAR-SE DE CORREGEDOR, E ADOTA OUTRAS PROVIDÊNCIAS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7-07T13:03:00Z</dcterms:modified>
  <cp:revision>42</cp:revision>
  <dc:subject/>
  <dc:title>1º SESSÃO LEGISLATIVA DA 16ª LEGISLATURA</dc:title>
</cp:coreProperties>
</file>