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681980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91594054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 xml:space="preserve">DECLARA DE UTILIDADE PÚBLICA ASSOCIAÇÃO DOS AGRICULTORES SANTO ANTONIO DO PASSO GRANDE II DO MUNICÍPIO DE CANDÓI, COM SEDE EM CANDÓI E FORO EM GUARAPUAVA. 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CRISTINA PAVIN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“AAEK – ASSOCIAÇÃO ASSISTENCIAL EVANGÉLICA KOYNONIA, COM SEDE E FORO NO MUNICÍPIO DE PIRAQUARA”.</w:t>
      </w:r>
    </w:p>
    <w:p>
      <w:pPr>
        <w:pStyle w:val="Normal"/>
        <w:ind w:right="180" w:hanging="0"/>
        <w:rPr>
          <w:b/>
          <w:b/>
          <w:bCs/>
          <w:color w:val="000000"/>
          <w:sz w:val="31"/>
          <w:szCs w:val="20"/>
          <w:u w:val="single"/>
        </w:rPr>
      </w:pPr>
      <w:r>
        <w:rPr>
          <w:b/>
          <w:bCs/>
          <w:color w:val="000000"/>
          <w:sz w:val="31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1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SSEGURA AOS PROPRIETÁRIOS RURAIS O DIREITO DE EXPLORAR ECONOMICAMENTE A MADEIRA DE ÁRVORES NATIVAS DE CAUSAS NATURAIS (VENTOS, TEMPESTADES, RAIOS, DOENÇAS) EM TODO O ESTADO DO PARANÁ, NA FORMA QUE MENCION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PARECERES FAVORÁVEIS DA C.C.J., C.M.A. E C.A.I.C.T.M.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A.I.C.T.M. COM  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A.I.C.T.M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5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E ESTENDE OS BENEFÍCIOS DA LEI Nº 15.758 DE 27 DE DEZEMBRO DE 2007 AOS CRÉDITOS DE NATUREZA NÃO-TRIBUTÁRIA, NOS TERMOS DA LEI FEDERAL Nº 4320/6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EFETIVO DA POLICIA MILITAR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, C.S.P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8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20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REAJUSTE GERAL DE 6% NA REFERÊNCIA SALARIAL INICIAL DAS TABELAS DAS CARREIRAS ESTATUTÁRIAS CIVIL E MILITAR DO PODER EXECUTIV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REAJUSTE DE 6% NOS VENCIMENTOS BÁSICOS DOS SERVIDORES ATIVOS E INATIVOS DO QUADRO DE PESSOAL DA SECRETARIA DA ASSEMBLÉIA LEGISLATIVA DO ESTADO DO PARANÁ E DOS CARGOS COMISSIONAD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REFERENTE AO MÊS DE ABRIL DE 2009. RESOLUÇÃO Nº 003/2004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05-12T12:57:00Z</dcterms:modified>
  <cp:revision>15</cp:revision>
  <dc:subject/>
  <dc:title>1º SESSÃO LEGISLATIVA DA 16ª LEGISLATURA</dc:title>
</cp:coreProperties>
</file>