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67095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72373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4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QUART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98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À COBRANÇA DE “CONSUMAÇÃO OBRIGATÓRIA” OU “CONSUMAÇÃO MÍNIMA” EM BARES, BOATES, DANCETERIAS, CASAS DE SHOW E SIMILARES NO ESTADO DO PARAN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 E C.D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4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QUADRO PRÓPRIO DOS PERITOS OFICIAIS DO ESTADO DO PARANÁ – QPPO, COMPOSTO PELOS ATUAIS OCUPANTES FUNCIONÁRIOS CIVIS LOTADOS NO INSTITUTO DE CRIMINALÍSTICA E NO INSTITUTO MÉDICO LEGAL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PI DA REFORMA AGRÁR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PROVA O RELATÓRIO FINAL DA COMISSÃO PARLAMENTAR DE INQUÉRITO DA REFORMA AGRÁRI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P.I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LAP – ACADEMIA DE LETRAS E ARTES DE PATO BRANC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9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ESPORTIVA IRMANDADE OS D`FARRA, COM SEDE E FORO NA CIDADE DE PRANCHIT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EIA - CENTRO ESPÍRITA INTEGRAÇÃO DO AMOR, COM SEDE NO DISTRITO DE SOCAVÃO E FORO NO MUNICÍPIO DE CASTR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FUNDAÇÃO SEMMELWEIS”, COM SEDE E FORO NO MUNICÍPIO DE GUARAPUAV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“UNIPID-UNIVERSITY PITOT DEMOCRATA DE DIREITOS HUMANOS E MEIO AMBIENTE”, COM SEDE E FORO NO MUNICÍPIO DE CASCAVEL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8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UNDAÇÃO FRANCISCO BERTONCELLO, COM SEDE E FORO NO MUNICÍPIO DE COLOMBO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88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RYUZO-KAN DE KARATÊ, COM SEDE E FORO NO MUNICÍPIO DE PARANAGUÁ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CRECHE GENTE INOCENTE, DO MUNICÍPIO DE UMUARAMA, COM SEDE E FORO NO MUNICÍPIO DE UMUARAM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LIXO E CIDADANIA DO PARANÁ, COM SEDE E FORO NESTA CAPITAL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SUGERE A INSTALAÇÃO DE UM POSTO DO CORPO DE BOMBEIROS NO MUNICÍPIO DE BELA VISTA DO PARAÍSO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18:00Z</dcterms:created>
  <dc:creator>DIRETORIA DE ASSISTÊNCIA AO PLENÁRIO</dc:creator>
  <dc:description/>
  <dc:language>en-US</dc:language>
  <cp:lastModifiedBy>ASSEMBLEIA LEGISLATIVA</cp:lastModifiedBy>
  <cp:lastPrinted>2005-03-13T17:35:00Z</cp:lastPrinted>
  <dcterms:modified xsi:type="dcterms:W3CDTF">2005-03-15T13:18:00Z</dcterms:modified>
  <cp:revision>2</cp:revision>
  <dc:subject/>
  <dc:title>ASSEMBLÉIA LEGISLATIVA DO ESTADO DO PARANÁ</dc:title>
</cp:coreProperties>
</file>