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/>
      </w:pPr>
      <w:r>
        <w:rPr>
          <w:b/>
          <w:color w:val="000000"/>
          <w:sz w:val="32"/>
        </w:rPr>
        <w:t xml:space="preserve">          </w:t>
      </w: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49812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2052473" r:id="rId4"/>
        </w:object>
      </w: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40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MAI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-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2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DA TAXA DE CERTIDÃO DA CARTEIRA NACIONAL DE HABILITAÇÃO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2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DA EMISSÃO DA CERTIDÃO DE ANTECEDENTES CRIMINAIS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0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INCISO XIII NO § 1º, DO ART. 33 DA RESOLUÇÃO 01/05, QUE VERSA SOBRE O REGIMENTO INTERNO DA ASSEMBLÉIA LEGISLATIVA D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XECUTIVA.</w:t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51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SERVIDORES APOSENTADOS DA ASSEMBLÉIA LEGISLATIVA DO PARANÁ, COM SEDE E FORO NESTA CAPI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1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TEGRADO AO SISTEMA RODOVIÁRIO DO ESTADO DO PARANÁ, O TRECHO RODOVIÁRIO DO CONTORNO SUL (ANEL VIÁRIO) NA SEDE MUNICIPAL DE MARECHAL CÂNDIDO ROND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1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ENGENHEIRO AGRÔNOMO OSCAR FIGUEIREDO FILHO, A RODOVIA PR-542, ENTRE OS MUNICÍPIOS DE GUARACI, NOSSA SENHORA DAS GRAÇAS E COLORAD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4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SSOCIAÇÃO DE PAIS E AMIGOS DOS EXCEPCIONAIS DE ASSIS CHATEAUBRIAND – APAE”, COM SEDE E FORO NO MUNICÍPIO DE ASSIS CHATEAUBRIAN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6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AS MULHERES DO BAIRRO ALTO, COM SEDE E FORO NESTA CAPI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7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FUNDAÇÃO PRÓ-PINHAIS DE PROMOÇÃO HUMANA”, COM SEDE E FORO NO MUNICÍPIO DE PINHAI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9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SSISTÊNCIA SOCIAL BOAS OBRAS DE CAMPO MOURÃO – ASBOCAM”, COM SEDE E FORO NO MUNICÍPIO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PAVIMENTAÇÃO ASFÁLTICA DO TRECHO QUE LIGA O MUNICÍPIO DE INÁCIO MARTINS AO DISTRITO DE GUARÁ. (PR 364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PAVIMENTAÇÃO ASFÁLTICA DO TRECHO QUE LIGA O MUNICÍPIO DE ALTAMIRA DO PARANÁ A PALMITAL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Cs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51:00Z</dcterms:created>
  <dc:creator>DIRETORIA DE ASSISTÊNCIA AO PLENÁRIO</dc:creator>
  <dc:description/>
  <dc:language>en-US</dc:language>
  <cp:lastModifiedBy>Ordem do Dia </cp:lastModifiedBy>
  <cp:lastPrinted>2005-05-01T18:08:00Z</cp:lastPrinted>
  <dcterms:modified xsi:type="dcterms:W3CDTF">2005-05-09T13:25:00Z</dcterms:modified>
  <cp:revision>6</cp:revision>
  <dc:subject/>
  <dc:title>ASSEMBLÉIA LEGISLATIVA DO ESTADO DO PARANÁ</dc:title>
</cp:coreProperties>
</file>