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738775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46334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 JUNH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2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MERCIALIZAÇÃO GARRAFÕES REUTILIZÁVEIS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CAMPANHAS PERMANENTES DE PREVENÇÃO, CONTROLE E COMBATE AO HIPOTIREOIDISMO, EM TODO O ESTA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4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 SUPLEMENTAR NO VALOR DE R$ 573.000,00 (QUINHENTOS E SETENTA E TRÊS MIL REAIS), AO VIGENTE ORÇAMENTO DO CENTRO DE CONVENÇÕES DE CURITIBA – CCC, APROVADO PELA LEI ESTADUAL Nº 14.977, DE 28 DE DEZEMBRO DE 2005. (REFORMA DO PRÓPRIO CENTRO DE CONVENÇÕES)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6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AGENTES AMBIENTAIS E DE RECICLADOS PALOTINA PRESERVA A-PAVA, COM SEDE E FORO NO MUNICÍPIO DE PALOTI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3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UM AJUSTE ALTERANDO O VIGENTE ORÇAMENTO DA SECRETARIA DE ESTADO DA EDUCAÇÃO, NO VALOR DE R$ 2.382.303,00 (DOIS MILHÕES, TREZENTOS E OITENTA E DOIS MIL, TREZENTOS E TRÊS REAIS)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11.263, DE 21 DE DEZEMBRO DE 1995, QUE CRIOU O MUNICÍPIO NOVO PIRAPÓ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8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ANIA HONORÁRIA DO ESTADO DO PARANÁ AO DOUTOR ANTONIO FERNANDO BARROS E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MÉD PREV – INSTITUTO DE INCENTIVO A MEDICINA PREVENTIVA”, COM SEDE E FORO NESTA CAPIT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0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DESENVOLVIMENTO EDUCACIONAL, CULTURAL, ARTÍSTICO E DESPORTIVO – ACODECAD, COM SEDE E FORO NO MUNICÍPIO DE CARLÓPOLI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SUGERE O ENVIO DE EXPEDIENTE AO EXMO. SR. SECRETÁRIO DE ESTADO DA SAÚDE, DR. MURILO XAVIER, OBJETIVANDO A IMPLANTAÇÃO DE UMA UNIDADE DE SAÚDE PARA ATENÇÃO INTEGRAL À MULHER E À CRIANÇA, NOS MUNICÍPIOS DE FOZ DO IGUAÇU E GUAIRÁ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0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OBRIGATORIEDADE DE HOSPITAIS E MATERNIDADES PÚBLICAS E PRIVADAS DO ESTADO DO PARANÁ EXIGIREM A APRESENTAÇÃO DE CERTIDÃO DE NASCIMENTO DOS RECÉM-NASCIDOS QUANDO DA ALTA DAS GESTANTES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2:12:00Z</dcterms:created>
  <dc:creator>DIRETORIA DE ASSISTÊNCIA AO PLENÁRIO</dc:creator>
  <dc:description/>
  <dc:language>en-US</dc:language>
  <cp:lastModifiedBy>ASSEMBLEIA LEGISLATIVA</cp:lastModifiedBy>
  <cp:lastPrinted>2006-06-12T10:39:00Z</cp:lastPrinted>
  <dcterms:modified xsi:type="dcterms:W3CDTF">2006-06-18T12:14:00Z</dcterms:modified>
  <cp:revision>3</cp:revision>
  <dc:subject/>
  <dc:title>ASSEMBLÉIA LEGISLATIVA DO ESTADO DO PARANÁ</dc:title>
</cp:coreProperties>
</file>