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595061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AGOST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VIADUTO CARLOS HUGO WOLF VON GRAFFEN O VIADUTO LOCALIZADO NA PR - 160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77, DE 30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361, DE 22 DE SETEMBRO DE 198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223, DE 3 DE ABRIL DE 199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4, DE 13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62, DE 6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32, DE 4 DE MAIO DE 197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0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47, DE 20 DE JUNHO DE 199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41, DE 14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09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0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129, DE 13 DE AGOSTO DE 198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59, DE 5 DE SETEMBR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52, DE 22 DE NOVEM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857, DE 18 DE JUNHO DE 200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57, DE 2 DE OUTUBRO DE 200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752, DE 24 DE JUNH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349, DE 24 DE JUNHO DE 1966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405, DE 21 DE DEZEMBRO DE 200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00, DE 22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33, DE 13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072, DE 3 DE MARÇO DE 200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8, DE 18 DE AGOST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93, DE 4 DE OUTUBRO DE 1989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83, DE 11 DE MARÇ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88, DE 12 DE JULHO DE 199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7, DE 24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50, DE 24 DE DEZEMBRO DE 196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662, DE 1º DE MARÇ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38, DE 22 DE OUTUBRO DE 197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25, DE 5 DE OUTU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6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4, O ÍNDICE GERAL DE 6,28%, NAS TABELAS DE VENCIMENTO BÁSICO E SUBSÍDIO DAS CARREIRAS DE SERVIDORES E MEMBROS DA DEFENSORIA PÚBL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LAUTO MIRÓ, ADEMAR TRAIANO, PEDRO LUPION E BERNARDO CARL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DISPOSITIVOS DA LEI FLORESTAL DO ESTADO, BEM COMO A LEI DE AUDITORIA AMBIENT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LUIZ CLAUDIO ROMANELLI E WILSON QUINTEIRO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AGENDA PARANÁ - RELAÇÕES DO ESTADO COM A UNIÃO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12T21:12:00Z</dcterms:modified>
  <cp:revision>1322</cp:revision>
  <dc:subject/>
  <dc:title>1º SESSÃO LEGISLATIVA DA 17ª LEGISLATURA</dc:title>
</cp:coreProperties>
</file>