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909354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5593280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JUN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5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HOSPITAL DE CARIDADE DE PALMEIRA, COM SEDE E FORO NO MUNICÍPIO DE PALM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FUNDAÇÃO DO ASSEIO E CONSERVAÇÃO DO ESTADO DO PARANÁ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1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CENTRO DE RECUPERAÇÃO E INTEGRAÇÃO SOCIAL DE TRATAMENTO ORGANIZADO – CRISTO, COM SEDE E FORO NO MUNICÍPIO DE FOZ DO IGUAÇU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COM EMENDA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9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PAIS E AMIGOS DOS EXCEPCIONAIS – APAE, COM SEDE E FORO NO MUNICÍPIO DE MARIALV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0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FÁBIO CAMARG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MOVIT – ASSOCIAÇÃO DE MORADORES DA VILA TECNOLÓGICA – BAIRRO NOVO, COM SEDE E FORO EM CURITIB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COM EMENDA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INSTITUTO EDUARDO ANTONIO DALMORA, COM SEDE E FORO NO MUNICÍPIO DE MATINHO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COM EMENDA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217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CALI – CASA DE APOIO LIBERTAÇÃO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4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O PROGRAMA ESTADUAL DE RECUPERAÇÃO E PROTEÇÃO DE MINAS NATURAIS DE ÁGUA, NO ÂMBITO DO  ESTADO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ROSANE FERREIR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A MEIA ENTRADA PARA PROFESSORES DE REDE DE ENSINO PÚBLICO E PARTICULAR EM ESTABELECIMENTOS QUE PROPORCIONAM LAZER E ENTRETENIMENTO E ESTIMULEM A DIFUSÃO CULTURAL DE TODO O ESTADO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RESOLUÇÃO  Nº 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 xml:space="preserve">APROVA O RESSARCIMENTO DAS DESPESAS DOS SENHORES DEPUTADOS, MÊS DE MAIO DE 2008. RESOLUÇÃO Nº 003/2004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6-05T12:07:00Z</dcterms:modified>
  <cp:revision>107</cp:revision>
  <dc:subject/>
  <dc:title>1º SESSÃO LEGISLATIVA DA 16ª LEGISLATURA</dc:title>
</cp:coreProperties>
</file>