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720593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7398819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29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8 DE  ABRIL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03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DRÉ VARG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, A CASA DE CARIDADE SÃO VICENTE DE PAULA – “ALBERGUE NOTURNO”, COM SEDE E FORO NA CIDADE DE JOAQUIM TÁVO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94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 CRISÓSTOM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CIPLINA, CONTROLA E FISCALIZA O COMÉRCIO DE TINTAS EM RECIPIENTE DE “SPRAY” N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, C.A.I.C.T.M. E S.P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ANEXO PROJETO DE LEI Nº 144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2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AUGUSTINHO ZUCCHI E ANTONIO ANIBELL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COBRANÇA DA TAXA DE ESTACIONAMENTO COBRADA POR SHOPPING CENTERS E HIPERMERCAD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A.I.C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ANEXO PROJETO DE LEI Nº 123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9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7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DISPOSITIVOS DA LEI Nº 12.020 DE 09 DE JANEIRO DE 1998. (FUNDO PARANÁ, IAPAR, TECPAR, SETI, FUNDAÇÃO ARAUCÁRIA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3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BENEMÉRITO DO ESTADO DO PARANÁ AO SENHOR ARIOVALDO COSTA PAUL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0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 PROGRAMA DE INCENTIVO À PRODUÇÃO DE BIODIESEL NO ÂMBITO D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A PROPOSIÇÃO Nº 04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SPECIAL DE REFORMA À CONSTITUIÇ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CRESCE PARÁGRAFO AO ART. 27, DA CONSTITUIÇÃO D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 DA COMISSÃO ESPECIAL DE REFORMA À CONSTITUIÇ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E.R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8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É VEDADO AO ESTADO DO PARANÁ CONCEDER INCENTIVOS FISCAIS OU CRÉDITOS DE QUALQUER NATUREZA PARA AS EMPRESAS QUE POR SUAS ATIVIDADES CAUSEM DANOS A SAÚDE E SEGURANÇA DOS TRABALHADORE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S.P. E C.E.M.A.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Nº 00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O RESSARCIMENTO DAS DESPESAS DOS SENHORES DEPUTADOS, REFERENTE AO MÊS DE MARÇO DE 2006. RESOLUÇÃO Nº 003/04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OMISSÃO DE TOMADA DE CONTAS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2:56:00Z</dcterms:created>
  <dc:creator>DIRETORIA DE ASSISTÊNCIA AO PLENÁRIO</dc:creator>
  <dc:description/>
  <dc:language>en-US</dc:language>
  <cp:lastModifiedBy>Ordem do Dia </cp:lastModifiedBy>
  <cp:lastPrinted>2006-04-10T16:10:00Z</cp:lastPrinted>
  <dcterms:modified xsi:type="dcterms:W3CDTF">2006-04-18T12:59:00Z</dcterms:modified>
  <cp:revision>4</cp:revision>
  <dc:subject/>
  <dc:title>ASSEMBLÉIA LEGISLATIVA DO ESTADO DO PARANÁ</dc:title>
</cp:coreProperties>
</file>