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5246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NOMINA DE ALENCAR TUCUNDUVA DE CAMPOS A TRINCHEIRA LOCALIZADA NA PR 445, NO ACESSO COM A AVENIDA GUILHERME DE CAMPOS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, O DIA DOS PROTETORES DE ANIMAIS, A SER COMEMORADO ANUALMENTE NO DIA 04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04/13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DEMAR TRAIANO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E ASSISTÊNCIA AOS CONDENADOS DE PONTA GROSSA, COM SEDE E FORO NO MUNICÍPIO DE PONTA GROSS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22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TERCÍLIO TURINI</w:t>
      </w:r>
      <w:r>
        <w:rPr>
          <w:rFonts w:cs="Arial" w:ascii="Arial" w:hAnsi="Arial"/>
          <w:b/>
          <w:color w:val="000000"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DELINO DA SILVA, O VIADUTO LOCALIZADO NA PR 445, NA CONFLUÊNCIA COM A AVENIDA PARIGOT DE SOUZA, NO MUNICÍPIO D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4.896, DE 7 DE AGOSTO DE 1964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CANTORA MARA LIMA, TADEU VENERI, ANIBELLI NET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44, DE 16 DE DEZEMBRO DE 197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9T20:14:00Z</dcterms:modified>
  <cp:revision>1341</cp:revision>
  <dc:subject/>
  <dc:title>1º SESSÃO LEGISLATIVA DA 17ª LEGISLATURA</dc:title>
</cp:coreProperties>
</file>