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2010903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SET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NO CALENDÁRIO OFICIAL DE EVENTOS DO ESTADO DO PARANÁ A FESTA DA PALETA TROP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DE ASSISTÊNCIA SOCIAL E EDUCACIONAL FONTE DE VIDA, COM SEDE E FORO NO MUNICÍPIO DE RIO NEG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9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EXPEDIÇÃO ECOLÓGICA AMIGOS DO RIO PIQUIRI, REALIZADA ANUALMENTE NA SEMANA DO DIA 24 DE NOVEMBRO, EM COMEMORAÇÃO AO DIA DO 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O EVENTO MISSA POR UM NATAL SOLIDÁRIO, REALIZADA ANUALMENTE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GERAÇÃO INTEGRAR - ASSOCIAÇÃO DE PAIS E AMIGOS DE PESSOAS COM NECESSIDADES ESPECIAIS, COM SEDE E FORO N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BARRA DO JACARÉ COM SEDE EM BARRA DO JACARÉ E FORO EM ANDIR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7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TEMPO DE SERVIÇO DOS SERVIDORES INTEGRANTES DO QUADRO PRÓPRIO DO INSTITUTO PARANAENSE DE ASSISTÊNCIA TÉCNICA E EXTENSÃO RURAL - EMATER, PARA FINS DE TRANSIÇÃO AO REGIME DA LEI Nº 17.451, DE 27 DE DEZEMBRO DE 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3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I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NH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10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3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1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54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1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42/2014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1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4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6/14, APOSTO AO PROJETO DE LEI Nº 753/11. 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ERMISSÃO DE PORTE DE ARMA DE FOGO PELOS SERVIDORES DE CARREIRA DO INSTITUTO DE CRIMINALÍSTICA E DO INSTITUTO MÉDICO-LEGAL, NO ÂMBIT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9-02T19:32:00Z</dcterms:modified>
  <cp:revision>1332</cp:revision>
  <dc:subject/>
  <dc:title>1º SESSÃO LEGISLATIVA DA 17ª LEGISLATURA</dc:title>
</cp:coreProperties>
</file>