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653783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525094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 JUNH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7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A LEI Nº 11.263, DE 21 DE DEZEMBRO DE 1995, QUE CRIOU O MUNICÍPIO NOVO PIRAPÓ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8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ANIA HONORÁRIA DO ESTADO DO PARANÁ AO DOUTOR ANTONIO FERNANDO BARROS E SIL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0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“MÉD PREV – INSTITUTO DE INCENTIVO A MEDICINA PREVENTIVA”, COM SEDE E FORO NESTA CAPITA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0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DESENVOLVIMENTO EDUCACIONAL, CULTURAL, ARTÍSTICO E DESPORTIVO – ACODECAD, COM SEDE E FORO NO MUNICÍPIO DE CARLÓPOLI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QUIPARAÇÃO SALARIAL ENTRE SERVIDORES PÚBLICOS DO ESTADO DO PARANÁ DE ACORDO COM A MESMA HABILITAÇÃO E EQUIVALENTE CARGA HORÁR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5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LANO DE CARGOS, CARREIRA E VENCIMENTOS DO QUADRO DOS FUNCIONÁRIOS DA EDUCAÇÃO BÁSICA DA REDE PÚBLICA ESTADUAL DO PARAN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5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S DISCIPLINAS DE FILOSOFIA E DE SOCIOLOGIA COMO DISCIPLINAS OBRIGATÓRIAS NA GRADE CURRICULAR DO ENSINO MÉDIO DO ESTADO DO PARANÁ E DÁ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6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6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UTILIZAR OS RECURSOS DO FUNDO DE DESENVOLVIMENTO ECONÔMICO – FDE, ATUALMENTE GERIDOS PELA AGÊNCIA DE FOMENTO DO PARANÁ S.A.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 E C.O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O. AO SUBSTITUTIVO GE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9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“LITRO”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LUBE DE MÃES NOSSA SENHORA DE FÁTIMA, COM SEDE E FORO NO MUNICÍPIO DE DOIS VIZINH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5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GRUPO RENASCER DE APOIO AOS HOMOSSEXUAIS, COM SEDE E FORO NO MUNICÍPIO DE PONTA GROSS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1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O ENVIO DE EXPEDIENTE AO EXMO. SR. SECRETÁRIO DE ESTADO DA FAZENDA – DR. HERON ARZUA COM SUGESTÕES DE ALTERAÇÃO DA LEGISLAÇÃO, VISANDO A DIMINUIÇÃO DA CARGA TRIBUTÁRIA INCIDENTE SOBRE OS INSUMOS DO TRANSPORTE COLETIV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45:00Z</dcterms:created>
  <dc:creator>DIRETORIA DE ASSISTÊNCIA AO PLENÁRIO</dc:creator>
  <dc:description/>
  <dc:language>en-US</dc:language>
  <cp:lastModifiedBy>ASSEMBLEIA LEGISLATIVA</cp:lastModifiedBy>
  <cp:lastPrinted>2006-06-18T17:21:00Z</cp:lastPrinted>
  <dcterms:modified xsi:type="dcterms:W3CDTF">2006-06-19T11:47:00Z</dcterms:modified>
  <cp:revision>3</cp:revision>
  <dc:subject/>
  <dc:title>ASSEMBLÉIA LEGISLATIVA DO ESTADO DO PARANÁ</dc:title>
</cp:coreProperties>
</file>