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821383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77, DE 30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361, DE 22 DE SETEMBRO DE 198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223, DE 3 DE ABRIL DE 199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24, DE 13 DE NOV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62, DE 6 DE DEZEMBRO DE 1977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925, DE 5 DE OUTUBRO DE 2011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E EVENTOS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8T21:13:00Z</dcterms:modified>
  <cp:revision>1325</cp:revision>
  <dc:subject/>
  <dc:title>1º SESSÃO LEGISLATIVA DA 17ª LEGISLATURA</dc:title>
</cp:coreProperties>
</file>