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60625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719974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4 DE MAI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22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MATHEUS EMMANUEL DE LONDRINA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03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CULTURAL SOL MAIOR, COM SEDE E FORO NO MUNICÍPIO DE COLORADO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12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NEXOS PROJETOS DE LEI Nºs. 125/09 e 13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RIA O CADASTRO PARA BLOQUEIO DO RECEBIMENTO DE LIGAÇÕES DE TELEMARKETING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, C.A.I.C.T.M. E C.D.H.C.D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15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FEDERAÇÃO PARANAENSE DE PETEC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  <w:lang w:val="pt-PT"/>
        </w:rPr>
      </w:pPr>
      <w:r>
        <w:rPr>
          <w:color w:val="000000"/>
          <w:sz w:val="32"/>
          <w:lang w:val="pt-PT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IO RUSCH E PLAUTO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CONCEDE TÍTULO DE CIDADÃO HONORÁRIO AO SENHOR JÉRÔME STOL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(VOTO NOMINAL)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1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Á DENOMINAÇÃO AO NOVO AEROPORTO INTERNACIONAL DOS CAMPOS GERAIS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OS AMIGOS DA BIBLIOTECA PÚBLICA DO PARANÁ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1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INSTITUTO DE SAÚDE SÃO LUCAS DE PATO BRANCO, COM SEDE E FORO NO MUNICÍPIO DE PATO BRANC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5-04T12:20:00Z</dcterms:modified>
  <cp:revision>8</cp:revision>
  <dc:subject/>
  <dc:title>1º SESSÃO LEGISLATIVA DA 16ª LEGISLATURA</dc:title>
</cp:coreProperties>
</file>