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21662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09144956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MAI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DAS COMARCAS DE CLEVELÂNDIA, MANGUEIRINHA E PALMAS DA JURISDIÇÃO DA VARA DE EXECUÇÔES PENAIS E CORREGEDORIA DOS PRESÍDIOS DA COMARCA DE CASCAVEL PARA A JURISDIÇÃO DA VARA DE EXECUÇÕES PENAIS E CORREGEDORIA DOS PRESÍDIOS DA COMARCA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4ª VARA CRIMINAL NA COMARCA DE CASCAVEL, ENTRANCIA FINAL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PARÁGRAFO 4º DO ARTIGO 1º, DA LEI Nº 17.038 DE 21 DE DEZEMBRO DE 2011. QUE AUTORIZA A PREFEITURA MUNICIPAL DE RIO AZUL A DOAR IMÓVEL À 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5.538 DE 22 DE JUNHO DE 2007, QUE DISPÕE SOBRE A UTILIZAÇÃO DE SÍMBOLOS ESTADUAIS E IDENTIFICAÇÃO DE BENS PÚBLICOS E AÇÕES DE GOVER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15T15:49:00Z</dcterms:modified>
  <cp:revision>68</cp:revision>
  <dc:subject/>
  <dc:title>1º SESSÃO LEGISLATIVA DA 17ª LEGISLATURA</dc:title>
</cp:coreProperties>
</file>