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015810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I)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47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JUNTA ADMINISTRATIVA DE RECURSOS CONTRA EXAMES MÉDICOS E AVALIAÇÕES PSICOLÓGICAS PARA FINS DE HABILITAÇÃO PARA CONDUÇÃO DE VEÍCULOS AUTOMOTORES, DENOMINADA DE JUMP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60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NOS TERMOS DO ARTIGO 24 DA CONSTITUIÇÃO FEDERAL, O PROGRAMA DE REGULARIZAÇÃO AMBIENTAL DAS PROPRIEDADES E IMÓVEIS RURAIS, CRIADO PELA LEI FEDERAL Nº 12.651, DE 25 DE MAIO DE 20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1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ESTABELECE MECANISMOS PARA O INCREMENTO DA COBRANÇA JUDICIAL E EXTRAJUDICIAL DA DÍVIDA ATIVA DO ESTADO, DAS AUTARQUIAS E DAS FUNDAÇÕES PÚBLICAS E REVOGA DISPOSITIVOS DA LEI Nº 15.354, DE 22 DE DEZEMBRO DE 2006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25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E DISPOSITIVOS DA LEI Nº 11.580, DE 14 DE NOVEMBRO DE 1996, QUE DISPÕE QUANTO AO IMPOSTO SOBRE OPERAÇÕES RELATIVAS À CIRCULAÇÃO DE MERCADORIAS E SOBRE PRESTAÇÕES DE SERVIÇOS DE TRANSPORTE INTERESTADUAL E INTERMUNICIPAL E DE COMUNICAÇÃO - ICMS E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27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ÇÃO PARA A REATIVAÇÃO DOS TERMOS DE ACORDO DE PARCELAMENTO CELEBRADOS COM BASE NA LEI Nº 17.082, DE 9 DE FEVEREIRO DE 2012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82 DE 9 DE FEVEREIRO DE 2012, QUE REGULAMENTA O ACORDO DIRETO DE PRECATÓRIOS E ESTABELECE POLÍTICAS FAZENDÁRIAS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3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TERMINA QUE AS EMPRESAS OPERADORAS DO SERVIÇO MÓVEL PESSOAL INSTALEM EQUIPAMENTOS TECNOLÓGICOS OU SOLUÇÃO TECNOLÓGICA HÁBIL A IDENTIFICAR E/OU BLOQUEAR SINAIS DE TELECOMUNICAÇÕES E/OU RADIOCOMUNICAÇÕES NOS ESTABELECIMENTOS PENAIS E NOS CENTROS DE SOCIOEDUCAÇÃO DO ESTADO DO PARANÁ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37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OSIÇÃO SOBRE TRATAMENTO DIFERENCIADO DE PAGAMENTO DE DÍVIDAS TRIBUTÁRIAS RELACIONADAS COM O ICM, O ICMS, O ITCMD E O IPVA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4-10-29T10:53:00Z</cp:lastPrinted>
  <dcterms:modified xsi:type="dcterms:W3CDTF">2014-11-04T21:21:00Z</dcterms:modified>
  <cp:revision>231</cp:revision>
  <dc:subject/>
  <dc:title>1º SESSÃO LEGISLATIVA DA 17ª LEGISLATURA</dc:title>
</cp:coreProperties>
</file>