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666325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35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</w:rPr>
        <w:t>(IV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1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62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DE INQUÉRITOS POLICIAIS NO FORO CENTRAL DA COMARCA DA REGIÃO METROPOLITANA DE CURITIBA, ALTERANDO A LEI Nº 14.277/03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2-12-12T15:39:00Z</cp:lastPrinted>
  <dcterms:modified xsi:type="dcterms:W3CDTF">2012-12-19T20:37:00Z</dcterms:modified>
  <cp:revision>147</cp:revision>
  <dc:subject/>
  <dc:title>1º SESSÃO LEGISLATIVA DA 17ª LEGISLATURA</dc:title>
</cp:coreProperties>
</file>