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84305337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38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09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MAI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A PROPOSTA DE EMENDA À CONSTITUIÇÃO – PEC Nº 001/20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07/12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O ART. 24 DO ATO DAS DISPOSIÇÕES CONSTITUCIONAIS TRANSITÓRIAS DA CONSTITUIÇÃO ESTADUAL. (RÁDIO E TELEVISÃO EDUCATIVA DO PARANÁ)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 FAVORÁVEL DA COMISSÃO ESPECIAL DE REFORMA DA CONSTITUI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385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LUCIANA RAFAGNIN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A LEI Nº 16.341 DE 18 DE DEZEMBRO DE 2009, QUE AUTORIZA O PODER EXECUTIVO A EFETUAR DOAÇÃO DE IMÓVEL AO MUNICÍPIO DE PRANCHIT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661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OBRIGA A INFORMAÇÃO CORRETA, CLARA E PRECISA DOS PREÇOS DOS PRODUTOS COMERCIALIZADOS NO ESTADO DO PARANÁ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815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LUCIANA RAFAGNIN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ISPÕE SOBRE A CRIAÇÃO DO SELO "ESCOLA AMIGA DA NATUREZA"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07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FERNANDO SCANAVAC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O LAR BENEFICENTE SÃO FRANCISCO DE ASSIS, COM SEDE E FORO NO MUNICÍPIO DE ALTÔNI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08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MARCELO RANGE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 O ASILO SÃO VICENTE DE PAULO, COM SEDE E FORO NO MUNICÍPIO DE PIRAÍ DO SU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09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LEXANDRE CUR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O ART. 1º DA LEI ESTADUAL Nº 10.277 DE 17/05/93, QUE DECLAROU DE UTILIDADE PÚBLICA O CLUBE DAS ACÁCIAS UNIDAS, COM SEDE E FORO NO MUNICÍPIO DE CURITIB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08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EDUARDO CHEID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POLÍTICA ESTADUAL DE GERAÇÃO DISTRIBUÍDA COM ENERGIAS RENOVÁVEIS NO ESTADO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ECOLOGIA E MEIO AMBIENTE E COMISSÃO DE AGRI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84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74/11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S CARGOS E CARREIRAS DOS SERVIDORES NA ESTRUTURA ORGANIZACIONAL DA AGÊNCIA DE DEFESA AGROPECUÁRIA DO PARANÁ – ADAPA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S DE PLENÁRIO Nºs: 1, 3 e 4 COM PARECER FAVORÁVEL DA C.C.J. E EMENDA Nº 2 COM PARECER CONTRÁRIO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S DE PLENÁRIO Nºs: 1 e 4 COM PARECER FAVORÁVEL DA COMISSÃO DE AGRICULTURA E EMENDA Nº 3 FAVORÁVEL NA FORMA DA SUBEMEND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EMENDA DA COMISSÃO DE AGRICULTURA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4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09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TRANSFORMA O ESCRITÓRIO DE REPRESENTAÇÃO DO GOVERNO EM ÓRGÃO DE ASSESSORAMENTO SUBORDINADO AO GOVERNO DO ESTAD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3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OUGLAS FABRÍCI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NO CALENDÁRIO OFICIAL DE EVENTOS DO ESTADO DO PARANÁ O DIA 06 DE OUTUBRO COMO O DIA DO TURISMO REGIONA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TURISMO E COMISSÃO DE TURISMO E COMISSÃO DE 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09/05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83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 DESTINAÇÃO DE RECURSOS PARA A AQUISIÇÃO DE CÂMERAS DE SEGURANÇA PARA O MUNICÍPIO DE CASCAVEL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INDICAÇÃO Nº 484/12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NSTALAÇÃO DE UM CENTRO DE REFERÊNCIA EM ASSISTÊNCIA A QUEIMADOS JUNTO AO HOSPITAL UNIVERSITÁRIO DO OESTE DO PARANÁ, NO MUNICÍPIO DE CASCAVE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8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ADOÇÃO DE MEDIDAS JUNTO AO SAS (SISTEMA DE ASSISTÊNCIA À SAÚDE) QUANTO AO AGENDAMENTO DE CONSULTAS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8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MELHORIAS EM PRAÇAS ESPORTIVAS DO MUNICÍPIO DE TELÊMACO BORB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8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 IMPLANTAÇÃO DE SINALIZAÇÃO VIÁRIA NO MUNICÍPIO DE SANTA HELEN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INDICAÇÃO Nº 488/12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 IMPLANTAÇÃO DE SINALIZAÇÃO VIÁRIA NO MUNICÍPIO DE SALTO DO LONTR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8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 IMPLANTAÇÃO DE SINALIZAÇÃO VIÁRIA NO MUNICÍPIO DE AMPÉR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9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EQUIPAMENTOS PARA MONTAGEM DE PANIFICADORA NO CENTRO EDUCACIONAL PE. JOÃO PIAMARTA, NO MUNICÍPIO DE MATELÂND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9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MPLIAÇÃO DAS SALAS DE AULA DO COLÉGIO ESTADUAL PARIGOT DE SOUZA, NO MUNICÍPIO DE INÁCIO MARTIN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INDICAÇÃO Nº 492/12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MPLIAÇÃO DO ANEL CENTRAL DO COLÉGIO ESTADUAL PARIGOT DE SOUZA, NO MUNICÍPIO DE INÁCIO MARTIN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9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NDRE BUENO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ISPONIBILIZAÇÃO DE, NO MÍNIMO, DOIS POLICIAIS MILITARES PARA O MUNICÍPIO DE SERRANÓPOLIS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9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RENI PEREIRA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ADOÇÃO DE UMA REGRA FLEXÍVEL PARA POSSIBILITAR ÀS MULHERES QUE PROFESSAM A FÉ ISLÂMICA NO ÂMBITO DO ESTADO DO PARANÁ, OBTER A EMISSÃO DAS RESPECTIVAS CARTEIRAS DE MOTORISTA E A DE IDENTIDADE, SEM A EXIGÊNCIA DA RETIRADA DO “HIJAB” OU VÉU ISLÂMIC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9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Cs/>
          <w:sz w:val="32"/>
          <w:szCs w:val="32"/>
        </w:rPr>
        <w:t>SUGERE A CONSTRUÇÃO DE UM TERMINAL RODOVIÁRIO EM MANDAGUAÇU.</w:t>
      </w:r>
    </w:p>
    <w:p>
      <w:pPr>
        <w:pStyle w:val="Normal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3-19T09:55:00Z</cp:lastPrinted>
  <dcterms:modified xsi:type="dcterms:W3CDTF">2012-05-08T20:55:00Z</dcterms:modified>
  <cp:revision>502</cp:revision>
  <dc:subject/>
  <dc:title>1º SESSÃO LEGISLATIVA DA 17ª LEGISLATURA</dc:title>
</cp:coreProperties>
</file>