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817758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3577586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INSTITUTO IRMÃS DA REPARAÇÃO, COM SEDE E FORO NA CIDADE DE LONDRINA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NÃO GOVERNAMENTAL GOTAS DE ESPERANÇA – ONG-GOES, COM SEDE E FORO NO MUNICÍPIO DE PARANAVAÍ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PROFESSORA MARIA GOMES BIZERRA, COM SEDE E FORO NO MUNICÍPIO DE UBIRATÃ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TV BELTRÃO, SEDE E FORO NO MUNICÍPIO DE FRANCISC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DL – CÂMARA DE DIRIGENTES LOGISTAS DE CAMPO MOURÃO, COM SEDE E FORO NO MUNICÍPIO DE CAMPO MOUR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MORADORES DO JARDIM SANTA LUZIA, COM SEDE E FORO NO MUNICÍPIO DE CAMPO LARGO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RIA O FUNDO DA JUSTIÇA, DO PODER JUDICIÁRIO DO ESTADO DO PARANÁ, CONFORME ESPECIFIC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2.216, DE 15 DE JULHO DE 1998, QUE TRATA DA CRIAÇÃO DO FUNDO DE REEQUIPAMENTO DO PODER JUDICIÁRIO – FUNREJU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MARINGAENSE DE VÔLEI DE PRAIA, COM SEDE E FORO NO MUNICÍPIO DE MARING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39/08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2 (DOIS) CARGOS DE JUIZ DE DIREITO SUBSTITUTO NA COMARCA DE FOZ DO IGUAÇÚ, ENTRÂNCIA FINAL, ALTERANDO A LEI ESTADUAL Nº 14.277, DE 30 DE DEZEMBRO DE 2.003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Ordem do Dia </cp:lastModifiedBy>
  <dcterms:modified xsi:type="dcterms:W3CDTF">2008-08-18T12:58:00Z</dcterms:modified>
  <cp:revision>16</cp:revision>
  <dc:subject/>
  <dc:title>1º SESSÃO LEGISLATIVA DA 16ª LEGISLATURA</dc:title>
</cp:coreProperties>
</file>