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1584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7348243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, TEMPESTADES, RAIOS E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CLARA DE UTILIDADE PÚBLICA A ASSOCIAÇÃO DE PAIS E AMIGOS DOS EXCEPCIONAIS – APAE, COM SEDE NO MUNICÍPIO DE SANTA MÔNICA E FORO NA COMARCA DE SANTA ISABEL DO IVA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6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AQUICULTORES DOS CAMPOS GERAIS, COM SEDE E FORO NO MUNICÍPIO DE PONTA GROSS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INISTRO CARLOS AYRES BRIT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ÂMBITO DO ESTADO DO PARANÁ, O ANO DO SEXAGENÁRIO DA IMIGRAÇÃO E COLONIZAÇÃO SUÁBIA NO BRAS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E AMIGOS DE VENTANIA, COM SEDE NO MUNICÍPIO DE VENTANIA E FORO NO MUNICÍPIO DE TIBAG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1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, MESTRES E FUNCIONÁRIOS DO COLÉGIO ESTADUAL MARCELINO CHAMPAGNAT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CULTURAL HUMAITA – CENTRO DE ESTUDO E PESQUISA DA ARTE E CULTURA AFROBRASILEIRA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9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, NAS COMUNIDADES ISAACK VANIN E JARDIM ITAIPÚ, NO MUNICÍPIO DE GUAÍ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DE ESTÍMULO À CIDADANIA FISCAL DO ESTADO DO PARANÁ”, COM DEVOLUÇÃO DE 30% DO ICMS EM CRÉDITOS OU PRÊMIOS EM DINH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 FUNDAÇÃO FILADÉLFIA, NO MUNICÍPIO DE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RILU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QUADRAS COBERTAS, EM DETERMINADAS ESCOLAS MUNICIPAIS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CURSO PROFISSIONALIZANTE DE CORTE E COSTURA, PARA A POPULAÇÃO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FINANCEIROS PARA A CONSTRUÇÃO DE UM BARRACÃO INDUSTRIAL, N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REALIZAR A COMPRA DE BIBLIOTECA ESPECÍFICA, PARA A UNIVERSIDADE ESTADUAL DO OESTE DO PARANÁ – UNI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RODOVIA PR-468, QUE LIGA OS MUNICÍPIOS DE MARILUZ À UMUARAMA, EM TODA A SUA EXTENS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PROGRAMA ANÁLOGO À “MÃE CURITIBANA”, EM TODO 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ELEGACIA DE PROTEÇÃO À MULHER, À CRIANÇA E AO ADOLESCENTE, EM CADA UMA DAS CIDADES SEDES DAS COMARCAS EXISTENTE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, A PARTIR DA 5ª SÉRIE DO ENSINO FUNDAMENTAL,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IABILIZAR ESTUDOS PARA QUE O EMPRÉSTIMO EM DINHEIRO, CONSIGNADO EM FOLHA DE PAGAMENTO, PARA OS SERVIDORES PÚBLICOS DO ESTADO, SEJA EFETUADO ATÉ O PRAZO MÁXIMO DE SETENTA E DOIS ME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LARGAMENTO DA RODOVIA BENTO FERNANDES DI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UPLICAÇÃO DA PR-180, NO TRECHO QUE LIGA OS MUNICÍPIOS DE MARMELEIRO À FRANCISC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 PARA OS MUNICÍPIOS DE SALTO DO LONTRA, NOVA PRATA DO IGUAÇU, ITAPEJARA D’OESTE E DEMAIS MUNICÍPIOS ATINGIDOS PELAS CHUVA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, PARA O CONSELHO TUTELAR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 PARA O AMBULATÓRI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A PR-180, QUE LIGA OS MUNICÍPIOS DE MARMELEIRO À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VIGILÂNCIA SANITÁRIA DO MUNICÍPIO DE SÃO JORG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 PARA O CONSELHO TUTELAR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TUBOS PARA LIGAÇÃO DE POÇO ARTESIANO, JÁ PERFURADO NA LINHA BEGNINI, LOCALIZADA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PROVOPAR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EZENTOS COBERTORES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“KOMBI”, PARA O CONSELHO TUTELAR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“BEBEDOUROS ECOLÓGICOS”,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DE DISTRIBUIÇÃO DE CALCÁRIO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E RUA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2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E UNIDADES HABITACIONAIS NA SEDE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CLUSÃO DO MUNICÍPIO DE BOA ESPERANÇA DO IGUAÇU NO PROGRAMA DE CASAS RURAIS - MORAR BEM PARANÁ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NÚCLEO REGIONAL DE EDUCAÇÃO NO MUNICÍPIO DE AMPÉR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NIDADE DE ATENDIMENTO DO DETRAN N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AMBULÂNCIA PARA A SECRETARIA MUNICIPAL DE SAÚDE D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ARARU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BOA ESPERANÇA, PARA A AQUISIÇÃO DE CALCÁRIO PARA ATENDIMENTO DE PEQUENOS PRODUTORES FAMILIAR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JANIÓPOLIS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FAROL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RECAPEAMENTO ASFÁLT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A AMBULÂNCIA PARA A SECRETARIA MUNICIPAL DE SAÚDE, D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“MORAR BEM PARANÁ”, PARA 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O PROJETO “SORRISO SAUDÁVEL”, COM A CONSTRUÇÃO DE SALA DE ATENDIMENT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FACULDADE ESTADUAL PARA OFERECER CURSOS DE ADMINISTRAÇÃO E DIREITO, NA REGIÃO DA CIDADE INDUSTRIAL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OLÍMP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EJ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TERRA ROX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Ô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, EM CARÁTER DE URGÊNCIA, DE POLICIAIS MILITARES PARA ATENDER AS NECESSIDADES D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NSTRUÇÃO DE UMA ESCOLA MUNICIPAL, N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COM O OBJETIVO DE REINÍCIO DA DUPLICAÇÃO DAS RODOVIAS PR-317 (MARINGÁ – PEABIRU) E BR-158 (PEABIRU – CAMPO MOURÃ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LÇAMENTO ASFÁLTICO DA RUA DAS LARANJEIRAS ATÉ A AV. GETÚLIO VARGAS, NO MUNICÍPIO DE PIRAQUA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SCHE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CELEBRAÇÃO DE PARCERIA ENTRE O GOVERNO DO ESTADO E PREFEITURAS MUNICIPAIS, OBJETIVANDO A CONSTRUÇÃO DE VIAS DE ACESSO A IMÓVEIS SITUADOS NAS MARGINAIS DE ESTRADAS CONCESSIONADA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ILUMINAÇÃO NA ESTRADA DA GRACIOSA, NO TRECHO COMPREENDIDO ENTRE A BR- 116 E O MUNICÍPIO DE MORRETE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SANTA MÔ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NOVA LOND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ESPERANÇ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ÉROL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ERNANDO SCANAVAC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CALCÁRIO DOLOMÍTICO “C”, PARA SER DESTINADO AOS PEQUENOS AGRICULTORES D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TRANSPORTE DE ALUNOS PORTADORES DE NECESSIDADES ESPECIAIS, D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REDE DE ÁGUA, NA COMUNIDADE CALAMÁNCIO, NO MUNICÍPIO DE ESPIGÃO AL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LÍNICA DE ATENDIMENTO TERAPÊUTICO ESPECIALIZADO, PARA AS CRIANÇAS DA APAE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CONSELHO TUTELAR D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 VEÍCULO “VAM” PARA O TRANSPORTE DE PACIENTES D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UM VEÍCULO E EQUIPAMENTOS DE INFORMÁTICA PARA O CONSELHO TUTELAR DO MUNICÍPIO DE NOVA PRATA DO IGUAÇU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, NO COLÉGIO ESTADUAL ARNALDO BUSATO, DO MUNICÍPIO DE MIRASE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PARA OS LABORATÓRIOS DIDÁTICOS DO DEPARTAMENTO DE FÍSICA DA UNIVERSIDADE ESTADUAL DE PONTA GROSSA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DUAS TRINCHEIRAS, SENDO UMA NO KM 104 E OUTRA NO KM 109 DA BR-277 NO MUNICÍPIO DE CAMPO LARGO, BEM COMO A CONSTRUÇÃO DE MARGINAIS DE ACESSO A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A CRIAÇÃO DO NÚCLEO REGIONAL DE EDUCAÇÃO, N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URGENTES COM VISTAS A SOLUCIONAR O PROBLEMA DO ABANDONO DO PRÉDIO DO COLÉGIO ESTADUAL OLÍVIO BEAL, NO MUNICÍPIO DE TOLEDO, CONFERINDO-LHE DESTINAÇÃO ADEQUA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S DEPUTADOS ANDRÉ BUENO E ADELINO RIBEIR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RECHE JUNTO AO HOSPITAL UNIVERSITÁRIO OESTE DO PARANÁ, NO MUNICÍPIO DE CASCAVEL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1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10-07T13:52:00Z</dcterms:modified>
  <cp:revision>3</cp:revision>
  <dc:subject/>
  <dc:title>1º SESSÃO LEGISLATIVA DA 17ª LEGISLATURA</dc:title>
</cp:coreProperties>
</file>