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480947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33382044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9 DE NOV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9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MAURO MORAES, DR. BATISTA, CLEITON KIELSE, EDGAR BUENO E ADEMAR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SENTA MOTOCICLETAS E SIMILARES DO PAGAMENTO DE PEDÁGIO, NA FORMA QUE MENCIO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1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ES LITR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BENEMÉRITO DO ESTADO DO PARANÁ AO SENHOR CÂNDIDO FURTADO MAIA NETO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0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2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OBJETIVA O INGRESSO DO ESTADO DO PARANÁ, NO CONSÓRCIO INTERMUNICIPAL PARA GESTÃO DOS RESÍDUOS SÓLIDOS URBANO - SEDU/COMEC, CONFORME ESPECIFICA.</w:t>
      </w:r>
    </w:p>
    <w:p>
      <w:pPr>
        <w:pStyle w:val="Normal"/>
        <w:ind w:right="57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ind w:right="18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3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TORNA OBRIGATÓRIO A UTILIZAÇÃO DE MATERIAL BIODEGRADÁVEL OU REUTILIZÁVEL PARA EMBALAGENS DE PRODUTOS EM SUPERMERCADOS, CONGÊNERES E COMÉRCIO EM GERAL E INCENTIVA ESTES MESMOS ESTABELECIMENTOS A ADOTAREM PROGRAMAS DE RESPEITO AO MEIO AMBIEN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.</w:t>
      </w:r>
    </w:p>
    <w:p>
      <w:pPr>
        <w:pStyle w:val="Normal"/>
        <w:ind w:right="180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right="180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2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COMPOSITORES DO ESTADO DO PARANÁ, COM SEDE E FORO NA CIDADE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right="180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0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MUNICIPAL DE SUINOCULTORES DE GUARANIAÇU – AMSG, COM SEDE E FORO NO MUNICÍPIO DE GUARANIAÇU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4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PRODUTORES DO GRUPO NOVA ESPERANÇA – APRONE, COM SEDE E FORO NO MUNICÍPIO DE MARILÂNDIA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8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2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REDAÇÃO DO § 2º, DO ART. 1º DA LEI Nº 15.600, DE 15 DE AGOSTO DE 2007. (IMÓVEL)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79/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319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EFETUAR CESSÃO DE USO DE IMÓVEL AO MUNICÍPIO DE IRATI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54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7-11-19T11:54:00Z</dcterms:modified>
  <cp:revision>2</cp:revision>
  <dc:subject/>
  <dc:title>1º SESSÃO LEGISLATIVA DA 16ª LEGISLATURA</dc:title>
</cp:coreProperties>
</file>