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44044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038096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OS ATRATIVOS E DAS ÁREAS ESTADUAIS DE INTERESSE TURÍSTICO E DÁ OUTRAS PROVIDÊNCIA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TADEU VENERI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, PROGRAMA DE CONSERVAÇÃO E USO RACIONAL DA ÁGUA NAS EDIFICAÇÕES PÚBLICAS ESTADUAIS E DÁ OUTRAS PROVIDÊNCIA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IZ CARLOS MARTIN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O VIADUTO LOCALIZADO NA BR 376, CONTORNO SUL, DE VIADUTO DEPUTADO ANÍBAL KHURY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 DE IMÓVEL AO MUNICÍPIO DE IRATI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AR IMÓVEL À PREFEITURA MUNICIPAL DE ITAPEJARA D’OESTE PARA FUNCIONAMENTO DE ORGANIZAÇÕES DA AGRICULTURA FAMILIAR, CONFORME ESPECIFIC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PROCEDER A CESSÃO DE USO À APAE DE FOZ DO IGUAÇU, DO IMÓVEL SITO NA AVENIDA PARANÁ, 1536, LOCALIZADO NO MUNICÍPIO DE FOZ DO IGUAÇU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AS MODISTAS DE CURITIBA E REGIÃO METROPOLITANA – AMCeRM, COM SEDE E FORO NO MUNICÍPIO DE CURITIBA-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FILANTRÓPICA VERDE COM SEDE E FORO NA CIDADE DE SAPOPEM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APLICAÇÃO DO REGIME ESPECIAL UNIFICADO DE ARRECADAÇÃO DE TRIBUTOS E CONTRIBUIÇÕES DEVIDOS PELAS MICROEMPRESAS E EMPRESAS DE PEQUENO PORTE – SIMPLES NACIONAL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S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EMPREITEIROS FLORESTAIS DE PINHÃO COM SEDE E FORO NO MUNICÍPIO DE PINH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ASA DE APOIO BELÉM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A SEVERINO NUNES DE ARAÚJ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ARTIGO 2º, DA LEI Nº 13.867, DE 08 DE NOVEMBRO DE 2002, QUE DISPÕE SOBRE REVERSÃO DE IMÓVEL AO MUNICÍPIO DE ICARAÍ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 A “ASSOCIAÇÃO DE AGRICULTORES FAMILIARES DE JACUTINGA DE CIMA” COM SEDE NO MUNICÍPIO DE MATO RICO E FORO EM PITANG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ind w:right="180" w:hanging="0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ind w:right="180" w:hanging="0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25T13:28:00Z</dcterms:modified>
  <cp:revision>11</cp:revision>
  <dc:subject/>
  <dc:title>ASSEMBLÉIA LEGISLATIVA DO ESTADO DO PARANÁ</dc:title>
</cp:coreProperties>
</file>