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95079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EUBIOS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1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156/13 – DEP. CANTORA MARA LIM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JUVENTUDE CRISTÃ, A SER CELEBRADO ANUALMENTE NO DIA 28 DE JULH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7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– APAE DE SANTA AMÉLIA, COM SEDE NO MUNICÍPIO DE SANTA AMÉLIA E FORO NO MUNICÍPIO DE BANDEIRANT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APOIO PERMANENTE ÀS ENTIDADES MANTENEDORAS DE ESCOLAS QUE OFERTAM EDUCAÇÃO BÁSICA NA MODALIDADE EDUCAÇÃO ESPECIAL DENOMINADO "TODOS IGUAIS PELA EDUCAÇÃO"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UXÍLIO-TRANSPORTE A TODOS OS SERVIDORES PÚBLICOS ESTATUTÁRIOS CIVIS DA ADMINISTRAÇÃO DIRETA E AUTÁRQUICA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S AGRICULTORES DAS COMUNIDADES DE RIO DAS PEDRAS B E COLÔNIA CACHOEIRA, COM SEDE E FORO NO MUNICÍPIO DE SÃO MATEUS DO SU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16T22:59:00Z</dcterms:modified>
  <cp:revision>1026</cp:revision>
  <dc:subject/>
  <dc:title>1º SESSÃO LEGISLATIVA DA 17ª LEGISLATURA</dc:title>
</cp:coreProperties>
</file>