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27611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625032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1ª DISCUSSÃO DA PROPOSIÇÃO  Nº 037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A FORMA DO SUBSTITUTIVO GERA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CRESCE O PARÁGRAFO 7º, AO ART. 77, DA CONSTITUIÇÃ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COMPOSITORES DO ESTADO DO PARANÁ, COM SEDE E FORO NA CIDADE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UNICIPAL DE SUINOCULTORES DE GUARANIAÇU – AMSG, COM SEDE E FORO NO MUNICÍPIO DE GUARANIAÇU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ENEFICENTE DE ASSISTÊNCIA SOCIAL SÃO JOSÉ ABASSAJO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, APROVADA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AUTORIZADA A TRANSFERÊNCIA DE RECURSOS PROVENIENTES DA ARRECADAÇÃO DO DEPARTAMENTO DE TRANSITO DO PARANÁ – DETRAN, NO EXERCÍCIO DE 2007, NO VALOR R$ 25.000.000,00 (VINTE E CINCO MILHÕES DE REAIS), PARA O ORÇAMENTO PRÓPRIO DO DEPARTAMENTO DE ESTRADA DE RODAGEM – D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OSVALDO TREVISA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0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O ART. 1º DA LEI ESTADUAL Nº 14.233 DE 26 DE NOVEMBRO DE 200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PALOTINENSE DA CULTURA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1º DA LEI Nº 12.732, DE 30 DE NOVEMBRO DE 1999, QUE DECLAROU DE UTILIDADE PÚBLICA A ASSOCIAÇÃO ANNIBALLE FERRARINI, CENTRO CULTURAL BRASIL – ITÁLIA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GÊNCIA DE DESENVOLVIMENTO REGIONAL DE PARANAVAÍ – ADR, COM SEDE E FORO NO MUNICÍPIO DE PARANAVAÍ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OMUNIDADE TERAPÊUTICA FONTE DE ÁGUA VIVA – FAVI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S LEIS Nºs. 253/54 E 9.389/1990, QUE CRIAM OS MUNICÍPIOS DE SABÁUDIA E PITANGUEIRAS E ADOTAM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14:00Z</dcterms:created>
  <dc:creator>ASSEMBLEIA LEGISLATIVA</dc:creator>
  <dc:description/>
  <dc:language>en-US</dc:language>
  <cp:lastModifiedBy>ASSEMBLEIA LEGISLATIVA</cp:lastModifiedBy>
  <cp:lastPrinted>2007-11-27T10:14:00Z</cp:lastPrinted>
  <dcterms:modified xsi:type="dcterms:W3CDTF">2007-11-27T12:14:00Z</dcterms:modified>
  <cp:revision>2</cp:revision>
  <dc:subject/>
  <dc:title>1º SESSÃO LEGISLATIVA DA 16ª LEGISLATURA</dc:title>
</cp:coreProperties>
</file>