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1249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217091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CENTRO DE EDUCAÇÃO INFANTIL PEQUENO CÉU, COM SEDE E FORO NO MUNICÍPIO DE UMUARAM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MODIFICA O INCISO II DO ARTIGO 6º DA LEI ESTADUAL 8246 DE 13 DE JANEIRO DE 1986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UTENTICAÇÃO DE ASSINATURA EM RECIBO DE VENDA DE VEÍCUL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S.P. E  C.D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PROMOÇÕES E REALIZAÇÕES DE EVENTOS DE GRANDE PORTE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QUE SEJA EXECUTADO O HINO NACIONAL E DO ESTADO DO PARANÁ EM TODOS OS JOGOS ESPORTIVOS FEDERADOS N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, AO SENHOR JOSÉ CARLOS PISANI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FAZER CESSÃO DE USO DE IMÓVEL QUE ESPECIFICA AO MUNICÍPIO DE NOVA ESPERANÇ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18T13:16:00Z</dcterms:modified>
  <cp:revision>9</cp:revision>
  <dc:subject/>
  <dc:title>ASSEMBLÉIA LEGISLATIVA DO ESTADO DO PARANÁ</dc:title>
</cp:coreProperties>
</file>