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5482672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4959104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FEVEREI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0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RECONHECE A UNIÃO DOS VEREADORES DO PARANÁ-UVEPAR, COMO ENTIDADE OFICIAL REPRESENTATIVA DAS ASSOCIAÇÕES MICRORREGIONAIS DE CÂMARAS, CÂMARAS MUNICIPAIS E VEREADORES DO ESTADO DO PARANÁ, PARA TODOS OS EFEITOS DE REPRESENTATIVIDADE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DIVULGAÇÃO DA ADVERTÊNCIA “SE BEBER NÃO DIRIJA” EM CARDÁPIOS E PANFLETOS DE PROPAGANDA DE BARES, RESTAURANTES E CASAS DE EVE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3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A SEMANA CULTURAL DAS BANDAS E FANFARRAS NO ESTADO DO PARANÁ, A SER REALIZADA NA ÚLTIMA SEMANA DE NOVEMBRO, E PASSA A INTEGRAR O CALENDÁRIO DE EVENTOS DO ESTADO E,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, MESTRES E FUNCIONÁRIOS DO COLÉGIO ESTADUAL DOM PEDRO I, COM SEDE E FORO NO MUNICÍPIO DE LIDIANÓPOL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4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RIA COMITÊS MUNICIPAIS DE TOLERÂNCIA ZERO PARA MORTALIDADE POR CÂNCER DE MAMA NO ÂMBITO DO ESTADO DO PARANÁ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PARECERES FAVORÁVEIS DA C.C.J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5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CRESCE O PARÁGRAFO ÚNICO NO ART. 1 DA LEI 15.967/2008. (FICAM OBRIGADOS O SPC, SERASA E QUALQUER OUTRO ÓRGÃO DE BANCOS DE DADOS A RETIRAR O NOME DO CIDADÃO DE CADASTRO POSITIVO APÓS CONFIRMAÇÃO DO PAGAMENTO DO DÉBITO)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TRIBUNAL DE JUSTIÇA – OFÍCIO Nº 107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LTERA AS DELIMITAÇÕES DAS CIRCUNSCRIÇÕES DOS 1º E 2º SERVIÇOS DE REGISTRO DE IMÓVEIS DA COMARCA DE PATO BRANC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rPr>
          <w:sz w:val="31"/>
        </w:rPr>
      </w:pPr>
      <w:r>
        <w:rPr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2-17T12:55:00Z</dcterms:modified>
  <cp:revision>4</cp:revision>
  <dc:subject/>
  <dc:title>1º SESSÃO LEGISLATIVA DA 16ª LEGISLATURA</dc:title>
</cp:coreProperties>
</file>