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958138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80074439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JUNH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0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SCANAVA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NORMAS PARA A PUBLICAÇÃO DE ATOS OFICIAIS, POR AGENTES E ÓRGÃOS PÚBLICOS NO ESTADO DO PARANÁ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2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S CÂMARAS MUNICIPAIS DA MICRORREGIÃO DOZE – ACAMDOZE, COM SEDE NO MUNICÍPIO DE CAMPO MOUR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5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0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 EXTINÇÃO DA SUPERINTENDÊNCIA DE DESENVOLVIMENTO DE RECURSOS HÍDRICOS E SANEAMENTO AMBIENTAL – SUDERHSA, E A CRIAÇÃO DO INSTITUTO PARANAENSE DAS ÁGUAS – IPAGUAS; ENTIDADE AUTÁRQUICA VINCULADA A SECRETARIA DE ESTADO DO MEIO AMBIENTE E RECURSOS HÍDRICOS – SEMA, E ADOTA OUTRAS PROVIDÊNCIA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COM EMENDA DA C.E.M.A. COM PARECER FAVORÁVEL DA C.C.J.. 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º DISCUSSÃO DO PROJETO DE LEI Nº 053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 NEY LEPREVOST E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OBRIGATORIEDADE DA ADOÇÃO DE SISTEMA DE MONITORAMENTO POR CÂMERAS E IDENTIFICAÇÃO DE USUÁRIO EM ESTABELECIMENTO DE ACESSO PÚBLICO A INTERNET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S.P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º DISCUSSÃO DO PROJETO DE LEI  Nº 0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INTEGRANTE DO PATRIMÔNIO HISTÓRICO, ARTÍSTICO E CULTURAL DO ESTADO DO PARANÁ A BANDA DE MÚSICA DA POLÍCIA MILITAR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E.C.E.C.T.. 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szCs w:val="20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szCs w:val="20"/>
        </w:rPr>
      </w:pPr>
      <w:r>
        <w:rPr>
          <w:b/>
          <w:color w:val="000000"/>
          <w:sz w:val="31"/>
        </w:rPr>
        <w:t>2ª DISCUSSÃO DO PROJETO DE LEI  Nº 236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COMERCIAL E INDUSTRIAL DE CÉU AZUL - ACICA, COM SEDE NO MUNICÍPIO DE CÉU AZUL E FORO NO MUNICÍPIO DE MATELÂNDI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1"/>
        </w:rPr>
        <w:t>PARE</w:t>
      </w:r>
      <w:r>
        <w:rPr>
          <w:color w:val="000000"/>
          <w:sz w:val="31"/>
        </w:rPr>
        <w:t>CER FAVORÁVEL DA C.C.J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º DISCUSSÃO DO PROJETO DE LEI  Nº 33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OE SOBRE A CRIAÇÃO DE UM CADASTRO DE COMPRA E VENDA DE CABOS DE COBRE NOS FERROS-VELHOS DO ESTADO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A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EMENDA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º DISCUSSÃO DO PROJETO DE LEI  Nº 01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OE SOBRE A FORMA DE INSCRIÇÃO NO CADASTRO DE PRODUTORES RURAIS (CAD/PRO)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, C.A.I.C.T.M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º DISCUSSÃO DO PROJETO DE LEI  Nº 12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 ALEXANDRE CURI E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SEMANA PARANAENSE DE PREVENÇÃO DA SÍNDROME DE IMUNODEFICIÊNCIA ADQUIRIDA – AIDS E DAS DEMAIS DOENÇAS SEXUALMENTE TRANSMISSÍVEI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S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º DISCUSSÃO DO PROJETO DE LEI  Nº 2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AS MULHERES DE CORUMBATAÍ, COM SEDE NO MUNICÍPIO DE CORUMBATAÍ DO SUL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S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º DISCUSSÃO DO PROJETO DE LEI  Nº 2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APOIO E DESENVOLVIMENTO AMBIENTAL E SAÚDE – IADAS, COM SEDE E FORO NO MUNICÍPIO DE CASCAVEL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º DISCUSSÃO DO PROJETO DE LEI  Nº 26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ONCEDER SUBVENÇÃO ECONÔMICA PARA O PAGAMENTO DO PRÊMIO DO SEGURO RURAL, NA FORMA ESTABELECIDA EM ATO ESPECÍFICO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1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REFERENTE AO MÊS DE MAIO  DE 2009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3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68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LTERA DISPOSITIVOS DA LEI ESTADUAL Nº 14.277, DE 30/12/03, CÓDIGO DE ORGANIZAÇÃO E DIVISÃO JUDICIÁRIAS DO ESTADO DO PARANÁ, COM EXTINÇÃO DE SERVIÇOS DISTRITAI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09T12:52:00Z</dcterms:modified>
  <cp:revision>28</cp:revision>
  <dc:subject/>
  <dc:title>1º SESSÃO LEGISLATIVA DA 16ª LEGISLATURA</dc:title>
</cp:coreProperties>
</file>