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179825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NOVEM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4/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173 E A DENOMINAÇÃO DO CAPITULO VIII DA CONSTITUIÇÃO ESTADUAL DO PARANÁ E ACRESCENTA-LHE ARTIGOS, NO QUE ESPECIF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 NA FORMA DO SUBSTITUTIVO GERAL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CONHECE A ROTA DAS CACHOEIRAS DE UNIÃO DA VITÓRIA COMO ELEMENTO DO PATRIMÔNIO TURÍSTICO E HISTÓRICO DO ESTADO DO PARANÁ.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DOM MOACYR JOSÉ VITTI A INTERSECÇÃO DA RODOVIA BR-277 COM A PR-804 - KM 29, NO MUNICÍPIO DE MORRETE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7/2014 - DISPÕE SOBRE A AUTORIZAÇÃO AO PODER EXECUTIVO PARA A ALIENAÇÃO DE IMÓVEI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6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4/2014 - DISPÕE SOBRE A AUTORIZAÇÃO AO PODER EXECUTIVO PARA A ALIENAÇÃO DE IMÓVEI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7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6/2014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9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39/2014 - DISPÕE SOBRE A AUTORIZAÇÃO AO PODER EXECUTIVO PARA A ALIENAÇÃO DE IMÓVEI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E PROTEÇÃO DOS DIREITOS DOS ANIM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7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O INCISO X NO ART. 3º E DÁ NOVA REDAÇÃO AO § 1º DO REFERIDO ARTIGO, DA LEI Nº 17.170, DE 24 DE MAIO DE 2012, QUE DISPÕE SOBRE A REMUNERAÇÃO DA POLÍCIA CIVIL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EXERCÍCIO DO OFÍCIO DE LEILOEIRO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 NA FORMA DAS SUBEMEND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DEPUTADO TADEU VENERI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HONORÁRIO DO ESTADO DO PARANÁ AO SENHOR FERNANDO FRANCISCO DE GO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9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ASSOCIAÇÃO DE PAIS E AMIGOS DA UNIDADE INFANTIL YVONE PIMENTEL, LOCALIZADO NESTA CAPIT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2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4º DA LEI Nº 16.996, DE 5 DE DEZEMBRO DE 2011, QUE AUTORIZOU O PODER EXECUTIVO A EFETUAR DOAÇÃO DE IMÓVEIS AO MUNICÍPIO DA FIGU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7/14, AO PROJETO DE LEI Nº 2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DE CONCESSÃO DE TÍTULO DE UTILIDADE 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4:00Z</dcterms:created>
  <dc:creator>alep</dc:creator>
  <dc:description/>
  <dc:language>en-US</dc:language>
  <cp:lastModifiedBy>KIKA</cp:lastModifiedBy>
  <cp:lastPrinted>2014-07-30T17:30:00Z</cp:lastPrinted>
  <dcterms:modified xsi:type="dcterms:W3CDTF">2014-12-02T13:24:00Z</dcterms:modified>
  <cp:revision>3</cp:revision>
  <dc:subject/>
  <dc:title>1º SESSÃO LEGISLATIVA DA 17ª LEGISLATURA</dc:title>
</cp:coreProperties>
</file>