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9897379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125516052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9ª SESSÃO ORDINÁRI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0 NOVEM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16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RANCISCO BÜHRER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INSTITUI A SEMANA ESTADUAL DE PREVENÇÃO DA SAÚDE DO HOMEM, CONFORME ESPECIFICA.</w:t>
      </w:r>
    </w:p>
    <w:p>
      <w:pPr>
        <w:pStyle w:val="Heading2"/>
        <w:rPr>
          <w:rFonts w:ascii="Times New Roman" w:hAnsi="Times New Roman" w:cs="Times New Roman"/>
          <w:b/>
          <w:b/>
          <w:bCs/>
          <w:color w:val="333333"/>
          <w:sz w:val="32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333333"/>
          <w:sz w:val="32"/>
          <w:szCs w:val="20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/>
          <w:b/>
          <w:b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55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ESTADUAL A ASSOCIAÇÃO DE RECICLADORES DE LIXO ELETRO-ELETRÔNICO, COM SEDE E FORO NO MUNICÍPIO E COMARCA DE LONDRINA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szCs w:val="20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49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ORGANIZAÇÃO DE ENSINO E PESQUISA DO PARANÁ – OREPAR, COM SEDE E FORO NO MUNICÍPIO DE SÃO MATEUS DO SUL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 DA C.C.J. E C.E.M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Heading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APRECIAR NESTE TURNO EMENDA DA C.C.J. APROVADA EM SEGUNDA DISCUSSÃO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56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DE MORADORES DA REGIÃO NORTE - AMONO, COM SEDE E FORO NO MUNICÍPIO DE LUIZI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 DA C.C.J. E C.E.M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Heading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APRECIAR NESTE TURNO EMENDA DA C.C.J. APROVADA EM SEGUNDA DISCUSSÃO.</w:t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4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70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O PODER EXECUTIVO A EFETUAR A DOAÇÃO DE IMÓVEL AO MUNICÍPIO DE MARING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4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76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A DOAÇÃO DE IMÓVEL AO MUNICÍPIO DE PARANAVAÍ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7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AGRICULTORES E AVICULTORES DE BOM SUCESSO -AAVIBOM, COM SEDE E FORO NA CIDADE DE BOM SUCESS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6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79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O PODER EXECUTIVO A EFETUAR A DOAÇÃO DE IMÓVEL AO MUNICÍPIO DE BARRA DO JACARÉ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7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80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O PODER EXECUTIVO A EFETUAR A DOAÇÃO DE IMÓVEL AO MUNICÍPIO DE ENGENHEIRO BELTR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5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79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QUE TEM POR OBJETIVO AUTORIZAR A CONSTRUÇÃO DE UMA USINA TERMOELÉTRICA NO MUNICÍPIO DE AGUDOS DO SUL. 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11-10T12:07:00Z</dcterms:modified>
  <cp:revision>88</cp:revision>
  <dc:subject/>
  <dc:title>1º SESSÃO LEGISLATIVA DA 16ª LEGISLATURA</dc:title>
</cp:coreProperties>
</file>