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3021447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1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ERMINA A OBRIGATORIEDADE EM TODO O ESTADO DO PARANÁ DA DISCRIMINAÇÃO NA NOTA FISCAL OU NOS LOCAIS DE EXPOSIÇÃO DAS MERCADORIAS, DOS IMPOSTOS INCIDIDOS SOBRE OS PRODUTOS E SERVIÇO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8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JUDÔ MIYAJI, COM SEDE E FORO NO MUNICÍPIO DE NOVA ESPERANÇ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AS CRIANÇAS E ADOLESCENTES DE CÉU AZUL, COM SEDE NO MUNICÍPIO DE CÉU AZUL E FORO NO MUNICÍPIO DE MATELÂND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0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3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O MUNICÍPIO DE MANFRINÓPOLIS DA COMARCA DE BARRACÃO, DE ENTRÂNCIA INICIAL, PARA A COMARCA DE FRANCISCO BELTRÃO, DE ENTRÂNCIA INTERMEDIÁRIA, ALTERANDO A LEI ESTADUAL Nº 14.277, DE 30 DE DEZEMBRO DE 2003 -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7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644/11 – DEP. ANIBELLI NETO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SELO DE QUALIDADE ARTESANAL, QUE IDENTIFICARÁ OS PRODUTOS ARTESANAIS FEITOS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3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INSERE NO CALENDÁRIO OFICIAL DE EVENTOS DO ESTADO DO PARANÁ O "FESTIVAL DE ARTES DOS TABERNÁCULOS", A SER REALIZADO ANUALMENTE NO TERCEIRO SÁBADO DE OUTUBRO, NO MUNICÍPIO DE NOVA ESPERANÇA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 73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EDUARDO CHEIDA e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OS MUNICÍPIOS DE SABÁUDIA, JAGUAPITÃ E PITANGUEIRAS NA REGIÃO METROPOLITANA DE LONDRINA, ALTERANDO O ART. 1º DA LEI COMPLEMENTAR Nº 81/1998, COM REDAÇÃO ALTERADA PELA LEI COMPLEMENTAR Nº 129/2010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</w:t>
      </w:r>
      <w:r>
        <w:rPr>
          <w:rFonts w:cs="Arial" w:ascii="Arial" w:hAnsi="Arial"/>
          <w:color w:val="333333"/>
          <w:sz w:val="15"/>
          <w:szCs w:val="15"/>
        </w:rPr>
        <w:t xml:space="preserve"> </w:t>
      </w:r>
      <w:r>
        <w:rPr>
          <w:rFonts w:cs="Arial" w:ascii="Arial" w:hAnsi="Arial"/>
          <w:b/>
          <w:color w:val="333333"/>
          <w:sz w:val="32"/>
          <w:szCs w:val="32"/>
        </w:rPr>
        <w:t xml:space="preserve">COMISSÃO DE ASSUNTOS METROPOLITANOS E </w:t>
      </w:r>
      <w:r>
        <w:rPr>
          <w:rFonts w:cs="Arial" w:ascii="Arial" w:hAnsi="Arial"/>
          <w:b/>
          <w:sz w:val="32"/>
          <w:szCs w:val="32"/>
        </w:rPr>
        <w:t>COMISSÃO DE FISCALIZAÇÃO E ASSUNTOS MUNICIPA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7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AO SENHOR AUGUSTO MOCELLIN NET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5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A "FESTA DO BOM JESUS", DA COMUNIDADE UCRANIANA, REALIZADA ANUALMENTE NO DIA 06 DE AGOSTO NO MUNICÍPIO DE PALMITA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5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ESTADUAL DO TURISTA, A SER COMEMORADO ANUALMENTE NO DIA 27 DE SETEMB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TURISM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9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UM APARELHO DE ULTRASSONOGRAFIA COM DOPPLER 4D PARA ATENDER ÀS NECESSIDADES DO CIS-COMCAM, NO MUNICÍPIO DE CAMPO MOURÃO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A SECRETARIA MUNICIPAL DE SAÚDE D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UMA ACADEMIA AO AR LIVRE PARA O MUNICÍPIO DE LIN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RECAPE DO TRECHO DA PR-180 QUE LIGA FRANCISCO BELTRÃO A PATO BRANCO, NO INTERIOR D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DA QUADRA ESPORTIVA DA VILA ESPERANÇA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LIBERAÇÃO DE RECURSOS PARA A CONSTRUÇÃO DE COZINHA E REFEITÓRIO NO COLÉGIO ESTADUAL 12 DE NOVEMBRO, NO MUNICÍPIO DE REALEZ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LIBERAÇÃO DE RECURSOS PARA A CONSTRUÇÃO DE COBERTURA NO ESPAÇO ENTRE AS QUADRAS COBERTAS DO COLÉGIO ESTADUAL 12 DE NOVEMBRO, NO MUNICÍPIO DE REALEZ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LIBERAÇÃO DE RECURSOS PARA A CONSTRUÇÃO DE SEIS SALAS DE AULA NO COLÉGIO ESTADUAL 12 DE NOVEMBRO, NO MUNICÍPIO DE REALEZ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LIBERAÇÃO DE VIATURA PARA A COMPANHIA DA POLÍCIA MILITAR DO MUNICÍPIO DE DOIS VIZINHO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COMPUTADORES PARA A APAE D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COMPUTADORES PARA A CASA FAMILIAR RURAL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LIVROS PARA A BIBLIOTECA DA ESCOLA ESTADUAL PE. JOSÉ DE ANCHIETA, NO MUNICÍPIO DE SÃO JORGE D’OEST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MATERIAL ESPORTIVO PARA O CENTRO ESTADUAL DE EDUCAÇÃO BÁSICA PARA JOVENS E ADULTOS – CEEBJ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O CALÇAMENTO DA RUA GUSTAVO MORTZ, LOCALIZADA NA COMUNIDADE DE PAZ, NO MUNICÍPIO DE CANDÓI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AGASALHOS PARA A CASA LAR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PAVIMENTAÇÃO DO TRECHO DA RUA ANTONIO BRESSAN, NO MUNICÍPIO DE TOLED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RECURSOS PARA REPAROS NO MURO DO COLÉGIO ESTADUAL CASTELO BRANCO, NO MUNICÍPIO DE CORONEL VIV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OBERTORES E AGASALHOS PARA FAMÍLIAS CARENTES DO MUNICÍPIO DE PINH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ESIGNAÇÃO DE UM DELEGADO PARA ASSUMIR A DELEGACIA DO MUNICÍPIO DE CONTEND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IMPLANTAÇÃO DE ABASTECEDOURO COMUNITÁRIO NA COMUNIDADE DO BAIRRO 31, N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PARA AQUISIÇÃO DE CARRETA BASCULANTE PARA ATENDIMENTO DE PEQUENOS PRODUTORES FAMILIARES DA ACICAL – ASSOCIAÇÃO DE PRODUTORES DO BAIRRO TROPICAL, NO MUNICÍPIO DE MOREIRA SALES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A AMBULÂNCIA PARA ATENDIMENTO DOS MORADORES DO PARQUE LIMEIRA 02, NO MUNICÍPIO DE TELÊMACO BORBA.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3-15T12:29:00Z</dcterms:modified>
  <cp:revision>413</cp:revision>
  <dc:subject/>
  <dc:title>1º SESSÃO LEGISLATIVA DA 17ª LEGISLATURA</dc:title>
</cp:coreProperties>
</file>