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9465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19758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 AS EMENDAS 01, 02 E 03 COM SUB/EMENDA A EMENDA 01 E PARECER CONTRÁRIO A EMENDA 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FUNCIONÁRIOS DO IAPAR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N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EDEV – GRUPO DE EVANGELIZAÇÃO DEUS VIVE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AÇÃO SOCIAL DE MERCEDES – PR, COM SEDE NO MUNICÍPIO DE MERCEDES, À RUA OSWALDO CRUZ, 757 – CENTRO, E FORO NO MUNICÍPIO DE MARECHAL CÂ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INSTITUTO KATANA DE PRESERVAÇÃO A NATUREZA, COM SEDE E FORO NO MUNICÍPIO DE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SSISTÊNCIA AO DEFICIENTE FÍSICO VILA VELHA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ESTRUTURAÇÃO DA TABELA DE VENCIMENTOS E VANTAGENS DO PESSOAL DOCENTE DAS INSTITUIÇÕES ESTADUAIS DE ENSINO SUPERIO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EXIBIÇÃO DE FILMES DE TERROR, CRIMES, MORTES E ATOS VIOLENTOS, NOS ÔNIBUS INTERMUNICIPAIS E INTERESTADUAIS NO TERRITÓRIO PARANAEN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AO MUNICÍPIO DE PARAÍSO DO NORTE, DO IMÓVEL SITUADO NAQUELE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UNHO E JULHO DE 2005. RESOLUÇÃO Nº 003/04, DE 15 DE MARÇ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23:00Z</dcterms:created>
  <dc:creator>DIRETORIA DE ASSISTÊNCIA AO PLENÁRIO</dc:creator>
  <dc:description/>
  <dc:language>en-US</dc:language>
  <cp:lastModifiedBy>ASSEMBLEIA LEGISLATIVA</cp:lastModifiedBy>
  <cp:lastPrinted>2005-08-21T15:45:00Z</cp:lastPrinted>
  <dcterms:modified xsi:type="dcterms:W3CDTF">2005-08-22T13:23:00Z</dcterms:modified>
  <cp:revision>2</cp:revision>
  <dc:subject/>
  <dc:title>ASSEMBLÉIA LEGISLATIVA DO ESTADO DO PARANÁ</dc:title>
</cp:coreProperties>
</file>