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723332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70700371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JULH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0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A DOAÇÃO DE IMÓVEL AO MUNICÍPIO DE CORONEL VIVIDA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ES FAVORÁVEIS DA C.C.J. E C.ºP.T.C.. 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EMENDA DE PLENÁRIO COM PARECER FAVORÁVEL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41/09.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ISPÕE SOBRE O ATENDIMENTO MULTIDISCIPLINAR A HOMENS AUTORES DE VIOLÊNCIA INTRAFAMILIAR E DO GÊNERO NO ESTADO DO PARANÁ E DA OUTRAS PROVIDÊNCIAS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5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 COMUNIDADE DO TRATAMENTO DO ALCOOLISMO E DEPENDENTES QUÍMICOS-ACTA, COM SEDE E FORO NO MUNICÍPIO DE PRUDENTÓPOLIS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8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AFRO BRASILEIRA SÃO JERÔNIMO E SÃO JORGE, COM SEDE E FORO NO MUNICÍPIO DE COLOMB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RESOLUÇÃO  Nº 01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§ 2º, DO ARTIGO 33, INCLUI INCISO AO § 6º, DO ARTIGO 51, E REVOGA O INCISO XXIII, DO ARTIGO 18, TODOS DO REGIMENTO INTERNO DA ASSEMBLÉIA LEGISLATIVA DO ESTADO DO PARANÁ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PARE</w:t>
      </w:r>
      <w:r>
        <w:rPr>
          <w:color w:val="000000"/>
          <w:sz w:val="32"/>
        </w:rPr>
        <w:t xml:space="preserve">CER FAVORÁVEL DA COMISSÃO EXECUTIVA. </w:t>
      </w:r>
    </w:p>
    <w:p>
      <w:pPr>
        <w:pStyle w:val="Normal"/>
        <w:ind w:right="180" w:hanging="0"/>
        <w:jc w:val="both"/>
        <w:rPr/>
      </w:pPr>
      <w:r>
        <w:rPr>
          <w:bCs/>
          <w:sz w:val="32"/>
        </w:rPr>
        <w:t>EMENDA DE PLENÁRIO COM PARECER FAVORÁVEL DA COMISSÃO EXECUTIVA</w:t>
      </w:r>
      <w:r>
        <w:rPr>
          <w:color w:val="000000"/>
          <w:sz w:val="32"/>
        </w:rPr>
        <w:t xml:space="preserve"> A EMENDA 01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E PLENÁRIO, APROVADA EM SEGUNDA DISCUSSÃO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79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INSTITUTO HERDEIROS DA VIDA, COM SEDE E FORO NO MUNICÍPIO DE LONDRI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6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AGROECOLÓGICO - IA, COM SEDE E FORO NO MUNICÍPIO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S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56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DENOMINAÇÃO DO CARGO DE CORREGEDOR ADJUNTO, ESTABELECIDA NA LEI ESTADUAL Nº 14.277, DE 30 DE DEZEMBRO DE 2003, PASSANDO A DESIGNAR-SE DE CORREGEDOR, E ADOTA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DA C.C.J. E C.F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5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4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CONCESSÃO DE SUBVENÇÃO ECONÔMICA COM RECURSOS DO FUNDO DE DESENVOLVIMENTO ECONÔMICO – FDE, PARA AGÊNCIA DE FOMENTO DO PARANÁ S.A. (SOB A MODALIDADE DE EQUALIZAÇÃO DE TAXAS DE JUROS EM OPERAÇÕES DE CRÉDITO PARA INTERESSADOS EM ADERIR AO PROGRAMA BOM EMPREGO PEQUENA EMPRESA, NA FORMA ESTABELECIDA EM ATO ESPECÍFICO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2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 E OUTR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A LEI Nº 13.115/2001, ALTERADA PELA LEI Nº 14.6777/2005. (TÍTULO DE CIDADÃO HONORÁRIO E BENEMÉRITO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(ANEXO PROJETO Nº 337/08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8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GRUPO ESPERANÇA VIDA NOVA DA 3ª IDADE DE DIAMANTE DO SUL, COM SEDE NO MUNICÍPIO DE DIAMANTE DO SUL E FORO NO MUNICÍPIO DE GUARANI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9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LEITON KIELS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SISTEMA INTEGRADO DE RESGATE MAUÁ DA SERRA – SIRMAS”, COM SEDE E FORO NO MUNICÍPIO DE MAUÁ DA SER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GÊNCIA DE DESENVOLVIMENTO EDUCACIONAL E SOCIAL BRASILEIRA - ADESOBRAS, COM SEDE E FORO NA CIDADE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ÚNICA DA PROPOSIÇÃO 04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O ART. 2º DA LEI Nº 14.968/05 (IMÓVEL –SÃO MATEUS DO SUL)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(VOTAÇÃO NOMINAL)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Ordem do Dia </cp:lastModifiedBy>
  <cp:lastPrinted>2008-04-09T10:51:00Z</cp:lastPrinted>
  <dcterms:modified xsi:type="dcterms:W3CDTF">2009-07-08T14:23:00Z</dcterms:modified>
  <cp:revision>44</cp:revision>
  <dc:subject/>
  <dc:title>1º SESSÃO LEGISLATIVA DA 16ª LEGISLATURA</dc:title>
</cp:coreProperties>
</file>